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KNOWLEDGEMEN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I am very grateful to a lot of people for the materials in this study guide.  I am especially appreciative of many my past students at the churches where I served as minister, who challenged me to develop new materials that would help them to grow spirituall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ome of this material is the results of many hours of my own personal study, drawing from numerous biblical resources, other study guides, and classes I took as a student at Sunset School of Preaching in Lubbock, Texas, U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uch credit must be given to brother Jones in Seattle, Washington and his book entitled “Inward, Outward and Upward.”  This little book dealt with the procedure of spiritual growt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I also used material from “The Living Word Commentary” by </w:t>
      </w:r>
      <w:r>
        <w:rPr>
          <w:b/>
          <w:bCs/>
          <w:sz w:val="28"/>
        </w:rPr>
        <w:t>Everett Ferguson.</w:t>
      </w:r>
      <w:r>
        <w:rPr>
          <w:sz w:val="28"/>
        </w:rPr>
        <w:t xml:space="preserve">  This book was especially valuable in my research for materials in Second Thessalonian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 pray that this study will help you in developing your own personal faith and trust in God, and gives you a plan to follow to develop your personal spiritual growth in the Lor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od bless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Jerry L. Cantrel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1:53:00Z</dcterms:created>
  <dc:creator>Jerry Cantrell</dc:creator>
  <dc:description/>
  <dc:language>en-US</dc:language>
  <cp:lastModifiedBy>Jerry Cantrell </cp:lastModifiedBy>
  <dcterms:modified xsi:type="dcterms:W3CDTF">2006-07-12T14:29:00Z</dcterms:modified>
  <cp:revision>3</cp:revision>
  <dc:subject/>
  <dc:title>ACKNOWLEDGEMENTS</dc:title>
</cp:coreProperties>
</file>