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enguiat Bk BT" w:hAnsi="Benguiat Bk BT" w:cs="Benguiat Bk BT"/>
          <w:sz w:val="24"/>
          <w:szCs w:val="24"/>
          <w:lang w:val="en"/>
        </w:rPr>
      </w:pPr>
      <w:r>
        <w:rPr>
          <w:rFonts w:cs="Benguiat Bk BT" w:ascii="Benguiat Bk BT" w:hAnsi="Benguiat Bk BT"/>
          <w:sz w:val="24"/>
          <w:szCs w:val="24"/>
          <w:lang w:val="en"/>
        </w:rPr>
        <w:t>LESSON TWO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1 &amp; 2 TIMOTHY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28"/>
          <w:szCs w:val="28"/>
          <w:lang w:val="en"/>
        </w:rPr>
      </w:pPr>
      <w:r>
        <w:rPr>
          <w:rFonts w:cs="Benguiat Bk BT" w:ascii="Benguiat Bk BT" w:hAnsi="Benguiat Bk BT"/>
          <w:sz w:val="28"/>
          <w:szCs w:val="28"/>
          <w:lang w:val="en"/>
        </w:rPr>
        <w:t>THE NEED FOR SOUND DOCTRINE (1:5-20)</w:t>
      </w:r>
    </w:p>
    <w:p>
      <w:pPr>
        <w:pStyle w:val="Normal"/>
        <w:widowControl w:val="false"/>
        <w:rPr>
          <w:rFonts w:ascii="Benguiat Bk BT" w:hAnsi="Benguiat Bk BT" w:cs="Benguiat Bk BT"/>
          <w:sz w:val="28"/>
          <w:szCs w:val="28"/>
          <w:lang w:val="en"/>
        </w:rPr>
      </w:pPr>
      <w:r>
        <w:rPr>
          <w:rFonts w:cs="Benguiat Bk BT" w:ascii="Benguiat Bk BT" w:hAnsi="Benguiat Bk BT"/>
          <w:sz w:val="28"/>
          <w:szCs w:val="28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b/>
          <w:sz w:val="24"/>
          <w:szCs w:val="24"/>
          <w:lang w:val="en"/>
        </w:rPr>
        <w:t xml:space="preserve">  </w:t>
      </w:r>
      <w:r>
        <w:rPr>
          <w:rFonts w:cs="Arial" w:ascii="Arial" w:hAnsi="Arial"/>
          <w:b/>
          <w:sz w:val="24"/>
          <w:szCs w:val="24"/>
          <w:lang w:val="en"/>
        </w:rPr>
        <w:t>I.</w:t>
        <w:tab/>
        <w:t>INTRODUCTION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  <w:lang w:val="en"/>
        </w:rPr>
        <w:tab/>
      </w:r>
      <w:r>
        <w:rPr>
          <w:rFonts w:cs="Arial" w:ascii="Arial" w:hAnsi="Arial"/>
          <w:sz w:val="22"/>
          <w:szCs w:val="22"/>
          <w:lang w:val="en"/>
        </w:rPr>
        <w:t>A.</w:t>
        <w:tab/>
        <w:t xml:space="preserve">As a preacher you have to be prepared for false teachers and for difficult problems as </w:t>
        <w:tab/>
        <w:tab/>
        <w:t>a result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B.</w:t>
        <w:tab/>
        <w:t xml:space="preserve">In verse 5 Paul gives some instructions and </w:t>
        <w:tab/>
        <w:t xml:space="preserve">encouragement as Timothy works among </w:t>
        <w:tab/>
        <w:tab/>
        <w:t>the false teachers who are in Ephesus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2"/>
          <w:szCs w:val="22"/>
          <w:lang w:val="en"/>
        </w:rPr>
        <w:t xml:space="preserve"> </w:t>
      </w:r>
      <w:r>
        <w:rPr>
          <w:rFonts w:cs="Arial" w:ascii="Arial" w:hAnsi="Arial"/>
          <w:b/>
          <w:sz w:val="22"/>
          <w:szCs w:val="22"/>
          <w:lang w:val="en"/>
        </w:rPr>
        <w:t>II.</w:t>
        <w:tab/>
        <w:t xml:space="preserve">LESSON AIM:  </w:t>
      </w:r>
      <w:r>
        <w:rPr>
          <w:rFonts w:cs="Arial" w:ascii="Arial" w:hAnsi="Arial"/>
          <w:sz w:val="22"/>
          <w:szCs w:val="22"/>
          <w:lang w:val="en"/>
        </w:rPr>
        <w:t>To discover Timothy’s true purpose for staying in Ephesus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III.</w:t>
        <w:tab/>
        <w:t>LESSON PREVIEW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A.</w:t>
        <w:tab/>
        <w:t>To see the goal of preaching sound doctrine and the sources of love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B.</w:t>
        <w:tab/>
        <w:t>To discover the true sources of love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C.</w:t>
        <w:tab/>
        <w:t>Learn of men who strayed from the truth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D.</w:t>
        <w:tab/>
        <w:t xml:space="preserve">Determine the proper and improper use of </w:t>
        <w:tab/>
        <w:t>the law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eastAsia="Arial" w:cs="Arial" w:ascii="Arial" w:hAnsi="Arial"/>
          <w:b/>
          <w:sz w:val="22"/>
          <w:szCs w:val="22"/>
          <w:lang w:val="en"/>
        </w:rPr>
        <w:t xml:space="preserve"> </w:t>
      </w:r>
      <w:r>
        <w:rPr>
          <w:rFonts w:cs="Arial" w:ascii="Arial" w:hAnsi="Arial"/>
          <w:b/>
          <w:sz w:val="22"/>
          <w:szCs w:val="22"/>
          <w:lang w:val="en"/>
        </w:rPr>
        <w:t>IV.</w:t>
        <w:tab/>
        <w:t>BODY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n"/>
        </w:rPr>
        <w:t>FOUNDATION FOR TEACHING SOUND DOCTRINE</w:t>
      </w:r>
      <w:r>
        <w:rPr>
          <w:rFonts w:cs="Arial" w:ascii="Arial" w:hAnsi="Arial"/>
          <w:b/>
          <w:sz w:val="22"/>
          <w:szCs w:val="22"/>
          <w:lang w:val="en"/>
        </w:rPr>
        <w:t xml:space="preserve">: </w:t>
      </w:r>
      <w:r>
        <w:rPr>
          <w:rFonts w:cs="Arial" w:ascii="Arial" w:hAnsi="Arial"/>
          <w:sz w:val="22"/>
          <w:szCs w:val="22"/>
          <w:lang w:val="en"/>
        </w:rPr>
        <w:t xml:space="preserve">Experience Paul’s gratitude for his </w:t>
        <w:tab/>
        <w:t>salvation and opportunity to serve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A.</w:t>
        <w:tab/>
        <w:t>The goal of Paul’s instruction (1:5-7)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1.</w:t>
        <w:tab/>
        <w:t xml:space="preserve">Love among the brethren must be in place before Timothy can be successful </w:t>
        <w:tab/>
        <w:tab/>
        <w:tab/>
        <w:tab/>
        <w:t>dealing with these false teachers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2.</w:t>
        <w:tab/>
        <w:t>Sources of Love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>Pure Heart</w:t>
      </w:r>
      <w:r>
        <w:rPr>
          <w:rFonts w:cs="Arial" w:ascii="Arial" w:hAnsi="Arial"/>
          <w:sz w:val="22"/>
          <w:szCs w:val="22"/>
          <w:lang w:val="en"/>
        </w:rPr>
        <w:t>—”Heart” is the seat of the mind and the will; the mind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1)</w:t>
        <w:tab/>
        <w:t xml:space="preserve">All thoughts and actions originate in the heart, therefore we need a pure </w:t>
        <w:tab/>
        <w:tab/>
        <w:tab/>
        <w:tab/>
        <w:tab/>
        <w:t>heart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2)</w:t>
        <w:tab/>
        <w:t>Man is the produce of what he allows to abide in his mind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3)</w:t>
        <w:tab/>
        <w:t xml:space="preserve">Timothy must use sound doctrine to change the minds of the Ephesians </w:t>
        <w:tab/>
        <w:tab/>
        <w:tab/>
        <w:tab/>
        <w:tab/>
        <w:t>from worldly thoughts to spiritual thoughts (Prov. 4:23 &amp; Matt. 12:34)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>Good Conscience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1)</w:t>
        <w:tab/>
        <w:t xml:space="preserve">Conscience is man’s moral intuition which passes judgment on his state, </w:t>
        <w:tab/>
        <w:tab/>
        <w:tab/>
        <w:tab/>
        <w:tab/>
        <w:t>emotions, thoughts, words and actions (Rom. 2:14-1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2)</w:t>
        <w:tab/>
        <w:t xml:space="preserve">A good conscience is one that </w:t>
        <w:tab/>
        <w:t>has been taught by the Word of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c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Sincere Faith.  </w:t>
      </w:r>
      <w:r>
        <w:rPr>
          <w:rFonts w:cs="Arial" w:ascii="Arial" w:hAnsi="Arial"/>
          <w:sz w:val="22"/>
          <w:szCs w:val="22"/>
          <w:lang w:val="en"/>
        </w:rPr>
        <w:t>An nonhypocritical faith toward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1)</w:t>
        <w:tab/>
        <w:t>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2)</w:t>
        <w:tab/>
        <w:t>Salvation which comes through Chri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3)</w:t>
        <w:tab/>
        <w:t xml:space="preserve">The Bible as God’s Word which when followed makes one pleasing to </w:t>
        <w:tab/>
        <w:tab/>
        <w:tab/>
        <w:tab/>
        <w:tab/>
        <w:tab/>
        <w:t xml:space="preserve">Him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4)</w:t>
        <w:tab/>
        <w:t xml:space="preserve">Christian maturity—continually being developed and strengthened in the </w:t>
        <w:tab/>
        <w:tab/>
        <w:tab/>
        <w:tab/>
        <w:tab/>
        <w:t>lives of Christia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>B.</w:t>
        <w:tab/>
        <w:t>Characteristics of false teachers (1:6-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1.</w:t>
        <w:tab/>
        <w:t xml:space="preserve">They have </w:t>
      </w:r>
      <w:r>
        <w:rPr>
          <w:rFonts w:cs="Arial" w:ascii="Arial" w:hAnsi="Arial"/>
          <w:b/>
          <w:bCs/>
          <w:sz w:val="22"/>
          <w:szCs w:val="22"/>
          <w:lang w:val="en"/>
        </w:rPr>
        <w:t>strayed</w:t>
      </w:r>
      <w:r>
        <w:rPr>
          <w:rFonts w:cs="Arial" w:ascii="Arial" w:hAnsi="Arial"/>
          <w:sz w:val="22"/>
          <w:szCs w:val="22"/>
          <w:lang w:val="en"/>
        </w:rPr>
        <w:t xml:space="preserve"> (deviated, missed the purpose of God) from a pure heart, </w:t>
        <w:tab/>
        <w:tab/>
        <w:tab/>
        <w:tab/>
        <w:t xml:space="preserve">good conscience and a sincere faith (v. </w:t>
        <w:tab/>
        <w:t>6a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2.</w:t>
        <w:tab/>
        <w:t xml:space="preserve">They have turned aside to </w:t>
      </w:r>
      <w:r>
        <w:rPr>
          <w:rFonts w:cs="Arial" w:ascii="Arial" w:hAnsi="Arial"/>
          <w:b/>
          <w:bCs/>
          <w:sz w:val="22"/>
          <w:szCs w:val="22"/>
          <w:lang w:val="en"/>
        </w:rPr>
        <w:t>meaningless talk</w:t>
      </w:r>
      <w:r>
        <w:rPr>
          <w:rFonts w:cs="Arial" w:ascii="Arial" w:hAnsi="Arial"/>
          <w:sz w:val="22"/>
          <w:szCs w:val="22"/>
          <w:lang w:val="en"/>
        </w:rPr>
        <w:t xml:space="preserve"> (v. 6b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3.</w:t>
        <w:tab/>
        <w:t xml:space="preserve">They want to be 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teachers of the law </w:t>
      </w:r>
      <w:r>
        <w:rPr>
          <w:rFonts w:cs="Arial" w:ascii="Arial" w:hAnsi="Arial"/>
          <w:sz w:val="22"/>
          <w:szCs w:val="22"/>
          <w:lang w:val="en"/>
        </w:rPr>
        <w:t xml:space="preserve">(of Moses) (v. 7a)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4.</w:t>
        <w:tab/>
        <w:t xml:space="preserve">They </w:t>
      </w:r>
      <w:r>
        <w:rPr>
          <w:rFonts w:cs="Arial" w:ascii="Arial" w:hAnsi="Arial"/>
          <w:b/>
          <w:bCs/>
          <w:sz w:val="22"/>
          <w:szCs w:val="22"/>
          <w:lang w:val="en"/>
        </w:rPr>
        <w:t>taught out of ignorance</w:t>
      </w:r>
      <w:r>
        <w:rPr>
          <w:rFonts w:cs="Arial" w:ascii="Arial" w:hAnsi="Arial"/>
          <w:sz w:val="22"/>
          <w:szCs w:val="22"/>
          <w:lang w:val="en"/>
        </w:rPr>
        <w:t xml:space="preserve"> rather than knowledge (v. 7b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>They misused the teachings of the law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>They claimed to have special knowledge.</w:t>
      </w:r>
    </w:p>
    <w:p>
      <w:pPr>
        <w:pStyle w:val="Normal"/>
        <w:widowControl w:val="false"/>
        <w:rPr>
          <w:sz w:val="24"/>
          <w:szCs w:val="24"/>
          <w:u w:val="single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PROPER USE OF THE LAW</w:t>
      </w:r>
    </w:p>
    <w:p>
      <w:pPr>
        <w:pStyle w:val="Normal"/>
        <w:widowControl w:val="false"/>
        <w:rPr>
          <w:sz w:val="24"/>
          <w:szCs w:val="24"/>
          <w:u w:val="single"/>
          <w:lang w:val="en"/>
        </w:rPr>
      </w:pPr>
      <w:r>
        <w:rPr>
          <w:sz w:val="24"/>
          <w:szCs w:val="24"/>
          <w:u w:val="single"/>
          <w:lang w:val="en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>A.</w:t>
        <w:tab/>
        <w:t>Proper &amp; Improper uses of the Law (1:8-11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1.</w:t>
        <w:tab/>
        <w:t>Proper use of the Law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 xml:space="preserve">Paul states that the law is good, but it must be used correctly </w:t>
        <w:tab/>
        <w:tab/>
        <w:tab/>
        <w:tab/>
        <w:tab/>
        <w:tab/>
        <w:tab/>
        <w:tab/>
        <w:t>(Rom. 7:7, 12-14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 xml:space="preserve">Paul is not condemning the law, but the incorrect use of by these </w:t>
        <w:tab/>
        <w:tab/>
        <w:tab/>
        <w:tab/>
        <w:tab/>
        <w:tab/>
        <w:tab/>
        <w:t>m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c.</w:t>
        <w:tab/>
        <w:t xml:space="preserve">The law was not to save or to bind; the law was given to identify </w:t>
        <w:tab/>
        <w:tab/>
        <w:tab/>
        <w:tab/>
        <w:tab/>
        <w:tab/>
        <w:tab/>
        <w:t>sin and condemn 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1)</w:t>
        <w:tab/>
        <w:t xml:space="preserve">The law served to show man that he could not be saved by </w:t>
        <w:tab/>
        <w:tab/>
        <w:tab/>
        <w:tab/>
        <w:tab/>
        <w:tab/>
        <w:tab/>
        <w:tab/>
        <w:t>a law which required flawless conduc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2)</w:t>
        <w:tab/>
        <w:t xml:space="preserve">But his only salvation came by way of grace through faith </w:t>
        <w:tab/>
        <w:t>in Chri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2.</w:t>
        <w:tab/>
        <w:t>The improper use of the law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>When you take it out of the context of God’s over-all purpo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>When you bury it under tradition (Matt. 15:1-9; Mark 7:7-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c.</w:t>
        <w:tab/>
        <w:t xml:space="preserve">When you use it as a “take-off point” for spellbinders about ancestors (myths </w:t>
        <w:tab/>
        <w:tab/>
        <w:tab/>
        <w:tab/>
        <w:t>and endless genealogies)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B.</w:t>
        <w:tab/>
        <w:t>Problems these false teachers had concerning the law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1.</w:t>
        <w:tab/>
        <w:t xml:space="preserve">These false teachers were binding the law on Christians as a requirement for </w:t>
        <w:tab/>
        <w:tab/>
        <w:tab/>
        <w:tab/>
        <w:t>salv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>A righteous (just) man is dead to the law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>The righteous are saved by faith through faith—not by flawless law keep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c.</w:t>
        <w:tab/>
        <w:t>The law of Christ is kept by righteous men as a manifestation of their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d.</w:t>
        <w:tab/>
        <w:t xml:space="preserve">Law cannot be bound as a means of justification on those who have been </w:t>
        <w:tab/>
        <w:tab/>
        <w:tab/>
        <w:tab/>
        <w:tab/>
        <w:t>justified by grace through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2.</w:t>
        <w:tab/>
        <w:t xml:space="preserve">Sound doctrine teaches that salvation comes by the blood of Christ which is </w:t>
        <w:tab/>
        <w:tab/>
        <w:tab/>
        <w:tab/>
        <w:t>presented in the glorious gospel messag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3.</w:t>
        <w:tab/>
        <w:t>Those for whom the law was made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>Lawbreakers and rebel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>Ungodly and sinful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c.</w:t>
        <w:tab/>
        <w:t>Unholy and irreligiou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d.</w:t>
        <w:tab/>
        <w:t>Those who kill mothers &amp; fath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e.</w:t>
        <w:tab/>
        <w:t>Murd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f.</w:t>
        <w:tab/>
        <w:t>Adulterers &amp; perver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g.</w:t>
        <w:tab/>
        <w:t>False teachers, lairs &amp; perjur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h.</w:t>
        <w:tab/>
        <w:t xml:space="preserve">Whatever else is contrary to sound doctrine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lang w:val="en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PAUL’S DEEP GRATITUDE FOR OPPORTUNITY TO SERVE</w:t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 (1:12-17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lang w:val="en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>A.</w:t>
        <w:tab/>
        <w:t>A Thankful Apostle (Thankful to be entrusted with the Gospel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1.</w:t>
        <w:tab/>
        <w:t>Paul thanks God for several things (v. 1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>Strength—knew his came from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>For considering him faithful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1)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“Faithful” </w:t>
      </w:r>
      <w:r>
        <w:rPr>
          <w:rFonts w:cs="Arial" w:ascii="Arial" w:hAnsi="Arial"/>
          <w:sz w:val="22"/>
          <w:szCs w:val="22"/>
          <w:lang w:val="en"/>
        </w:rPr>
        <w:t>always ready to serv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2)</w:t>
        <w:tab/>
        <w:t xml:space="preserve">As a Jew Paul was trustworthy in all his activities, so God knew he would </w:t>
        <w:tab/>
        <w:tab/>
        <w:tab/>
        <w:tab/>
        <w:tab/>
        <w:t>be faithful as a Christi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2.</w:t>
        <w:tab/>
        <w:t>Paul’s previous characteristics (v. 13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>Blasphemer, persecutor, violent aggress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>He was shown mercy because he acted ignorantly in unbelief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1)</w:t>
        <w:tab/>
        <w:t>He was honestly trying to follow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2)</w:t>
        <w:tab/>
        <w:t xml:space="preserve">He acted in ignorance because he did not believe that Jesus was the Son </w:t>
        <w:tab/>
        <w:tab/>
        <w:tab/>
        <w:tab/>
        <w:tab/>
        <w:t>of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3.</w:t>
        <w:tab/>
        <w:t>Paul was brought to a state of usefulness in God’s Kingdom by abundant gra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>God’s grace was coupled with Paul’s faith and lov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>This faith and love was developed as a result of God’s gra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>B.</w:t>
        <w:tab/>
        <w:t>Trustworthy Statement (1:15-16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1.</w:t>
        <w:tab/>
        <w:t>Through Paul, Jesus  would demonstrate His perfect patien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2.</w:t>
        <w:tab/>
        <w:t>Paul became a living example (visual aid) of God’s mercy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ab/>
      </w:r>
      <w:r>
        <w:rPr>
          <w:rFonts w:cs="Arial" w:ascii="Arial" w:hAnsi="Arial"/>
          <w:bCs/>
          <w:sz w:val="22"/>
          <w:szCs w:val="22"/>
          <w:lang w:val="en"/>
        </w:rPr>
        <w:t>C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NOTE: </w:t>
      </w:r>
      <w:r>
        <w:rPr>
          <w:rFonts w:cs="Arial" w:ascii="Arial" w:hAnsi="Arial"/>
          <w:sz w:val="22"/>
          <w:szCs w:val="22"/>
          <w:lang w:val="en"/>
        </w:rPr>
        <w:t xml:space="preserve">Paul is bursting with gratitude not only because God saved him, but he was </w:t>
        <w:tab/>
        <w:tab/>
        <w:tab/>
        <w:t>also permitted to tell others of Christ’s redeeming sacrifice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PAUL RENEWS HIS EXHORTATION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>A.</w:t>
        <w:tab/>
        <w:t>Paul’s exhortation to oppose apostasy (1:18-20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1.</w:t>
        <w:tab/>
        <w:t xml:space="preserve">Paul instructs Timothy to </w:t>
      </w:r>
      <w:r>
        <w:rPr>
          <w:rFonts w:cs="Arial" w:ascii="Arial" w:hAnsi="Arial"/>
          <w:b/>
          <w:bCs/>
          <w:i/>
          <w:iCs/>
          <w:sz w:val="22"/>
          <w:szCs w:val="22"/>
          <w:lang w:val="en"/>
        </w:rPr>
        <w:t xml:space="preserve">“fight the good fight” </w:t>
      </w:r>
      <w:r>
        <w:rPr>
          <w:rFonts w:cs="Arial" w:ascii="Arial" w:hAnsi="Arial"/>
          <w:sz w:val="22"/>
          <w:szCs w:val="22"/>
          <w:lang w:val="en"/>
        </w:rPr>
        <w:t>against apostas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>The basis of the charge: Prophecy once made about him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1)</w:t>
        <w:tab/>
        <w:t xml:space="preserve">Acts 13 records that there were prophets in the church at Antioch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2)</w:t>
        <w:tab/>
        <w:t xml:space="preserve">God, through prophets, instructed the church to set apart Paul and </w:t>
        <w:tab/>
        <w:tab/>
        <w:tab/>
        <w:tab/>
        <w:tab/>
        <w:tab/>
        <w:t>Barnabas for a special work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3)</w:t>
        <w:tab/>
        <w:t xml:space="preserve">Acts 16:1-3—Timothy was appointed for his work by the brethren in </w:t>
        <w:tab/>
        <w:tab/>
        <w:tab/>
        <w:tab/>
        <w:tab/>
        <w:tab/>
        <w:t>Derbe and Lystra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4)</w:t>
        <w:tab/>
        <w:t xml:space="preserve">Apparently, the selection was made by prophets in those churches and </w:t>
        <w:tab/>
        <w:tab/>
        <w:tab/>
        <w:tab/>
        <w:tab/>
        <w:t>thus, Timothy received a divine appointment for the work he was doing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 xml:space="preserve">Keep the faith and a good conscience.  </w:t>
      </w:r>
      <w:r>
        <w:rPr>
          <w:rFonts w:cs="Arial" w:ascii="Arial" w:hAnsi="Arial"/>
          <w:sz w:val="22"/>
          <w:szCs w:val="22"/>
          <w:u w:val="single"/>
          <w:lang w:val="en"/>
        </w:rPr>
        <w:t>Faith in</w:t>
      </w:r>
      <w:r>
        <w:rPr>
          <w:rFonts w:cs="Arial" w:ascii="Arial" w:hAnsi="Arial"/>
          <w:sz w:val="22"/>
          <w:szCs w:val="22"/>
          <w:lang w:val="en"/>
        </w:rPr>
        <w:t>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1)</w:t>
        <w:tab/>
        <w:t>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2)</w:t>
        <w:tab/>
        <w:t>Chri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>3)</w:t>
        <w:tab/>
        <w:t>Assignment God had given him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c.</w:t>
        <w:tab/>
        <w:t>Good conscience—One trained and taught in the tru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>B.</w:t>
        <w:tab/>
        <w:t>Timothy’s opposition in Ephesus—</w:t>
        <w:tab/>
        <w:t>Hymenaeus and Alexand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1.</w:t>
        <w:tab/>
        <w:t>Rejected their good conscience and made shipwreck of their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a.</w:t>
        <w:tab/>
        <w:t>Delivering them over to Satan was accomplished through disfellow-</w:t>
        <w:tab/>
        <w:tab/>
        <w:tab/>
        <w:tab/>
        <w:tab/>
        <w:tab/>
        <w:t>ship (1 Cor. 5: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>b.</w:t>
        <w:tab/>
        <w:t xml:space="preserve">Paul could no longer use these men in any capacity they had been used in </w:t>
        <w:tab/>
        <w:tab/>
        <w:tab/>
        <w:tab/>
        <w:tab/>
        <w:t>before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>2.</w:t>
        <w:tab/>
        <w:t>Purpose of delivering them over to Satan …</w:t>
      </w:r>
      <w:r>
        <w:rPr>
          <w:rFonts w:cs="Arial" w:ascii="Arial" w:hAnsi="Arial"/>
          <w:i/>
          <w:iCs/>
          <w:sz w:val="22"/>
          <w:szCs w:val="22"/>
          <w:lang w:val="en"/>
        </w:rPr>
        <w:t xml:space="preserve">”to be taught not to blaspheme.”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>C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Summary:  </w:t>
      </w:r>
      <w:r>
        <w:rPr>
          <w:rFonts w:cs="Arial" w:ascii="Arial" w:hAnsi="Arial"/>
          <w:sz w:val="22"/>
          <w:szCs w:val="22"/>
          <w:lang w:val="en"/>
        </w:rPr>
        <w:t xml:space="preserve">As we summarize this marvelous passage and all this chapter, we </w:t>
        <w:tab/>
        <w:t xml:space="preserve">see </w:t>
        <w:tab/>
        <w:tab/>
        <w:tab/>
        <w:t xml:space="preserve">the assignment given by Paul telling Timothy, you have some difficult circumstances to </w:t>
        <w:tab/>
        <w:tab/>
        <w:t>deal with, but continue working because you were given this assignment by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1.</w:t>
        <w:tab/>
        <w:t>Hold on to your faith and help the Christians there to hold on to their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2.</w:t>
        <w:tab/>
        <w:t>Do not be distracted from that assignment by false teachers or useless chatt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3.</w:t>
        <w:tab/>
        <w:t>Stay in there.  You are going to have some hard times, some difficult tim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"/>
        </w:rPr>
        <w:tab/>
        <w:tab/>
        <w:t>4.</w:t>
        <w:tab/>
        <w:t xml:space="preserve">Remember me and my purpose and my assignment, and, develop in that church </w:t>
        <w:tab/>
        <w:tab/>
        <w:tab/>
        <w:t xml:space="preserve">love so that God’s name can be glorified and so that the gospel of Christ can be </w:t>
        <w:tab/>
        <w:tab/>
        <w:tab/>
        <w:t>preached and this once fine church at Ephesus can return again.</w:t>
      </w:r>
    </w:p>
    <w:p>
      <w:pPr>
        <w:pStyle w:val="Normal"/>
        <w:spacing w:lineRule="auto" w:line="480"/>
        <w:ind w:firstLine="1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V.</w:t>
        <w:tab/>
        <w:t>SELF-EXAM QUESTIONS:</w:t>
      </w:r>
    </w:p>
    <w:p>
      <w:pPr>
        <w:pStyle w:val="Normal"/>
        <w:spacing w:lineRule="auto" w:line="480"/>
        <w:ind w:firstLine="1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  <w:t>List the three sourses of love given by Paul.</w:t>
      </w:r>
    </w:p>
    <w:p>
      <w:pPr>
        <w:pStyle w:val="Normal"/>
        <w:spacing w:lineRule="auto" w:line="480"/>
        <w:ind w:firstLine="1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  <w:t xml:space="preserve">What is meant by </w:t>
      </w:r>
      <w:r>
        <w:rPr>
          <w:rFonts w:cs="Arial" w:ascii="Arial" w:hAnsi="Arial"/>
          <w:b/>
          <w:i/>
          <w:sz w:val="22"/>
          <w:szCs w:val="22"/>
          <w:lang w:val="en"/>
        </w:rPr>
        <w:t>“The Heart?”</w:t>
      </w:r>
    </w:p>
    <w:p>
      <w:pPr>
        <w:pStyle w:val="Normal"/>
        <w:spacing w:lineRule="auto" w:line="480"/>
        <w:ind w:firstLine="1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3.</w:t>
        <w:tab/>
        <w:t>With what is Timothy to change the mind of the Ephesian church?</w:t>
      </w:r>
    </w:p>
    <w:p>
      <w:pPr>
        <w:pStyle w:val="Normal"/>
        <w:spacing w:lineRule="auto" w:line="480"/>
        <w:ind w:firstLine="1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4.</w:t>
        <w:tab/>
        <w:t>What is the conscience”</w:t>
      </w:r>
    </w:p>
    <w:p>
      <w:pPr>
        <w:pStyle w:val="Normal"/>
        <w:spacing w:lineRule="auto" w:line="480"/>
        <w:ind w:firstLine="1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5.</w:t>
        <w:tab/>
        <w:t>What is the necessary ingredient for a good conscience?</w:t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4:11:00Z</dcterms:created>
  <dc:creator>Jerry Cantrell </dc:creator>
  <dc:description/>
  <dc:language>en-US</dc:language>
  <cp:lastModifiedBy>Jerry Cantrell </cp:lastModifiedBy>
  <cp:lastPrinted>2006-02-08T00:46:00Z</cp:lastPrinted>
  <dcterms:modified xsi:type="dcterms:W3CDTF">2006-02-08T06:46:00Z</dcterms:modified>
  <cp:revision>4</cp:revision>
  <dc:subject/>
  <dc:title>LESSON TWO</dc:title>
</cp:coreProperties>
</file>