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Lesson 9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HE PARABLE OF THE </w:t>
      </w:r>
      <w:r>
        <w:rPr>
          <w:rFonts w:cs="Arial" w:ascii="Arial" w:hAnsi="Arial"/>
          <w:b/>
          <w:sz w:val="28"/>
          <w:szCs w:val="28"/>
          <w:u w:val="single"/>
        </w:rPr>
        <w:t>LEAVEN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atthew 13:33; </w:t>
      </w:r>
      <w:r>
        <w:rPr>
          <w:rFonts w:cs="Arial" w:ascii="Arial" w:hAnsi="Arial"/>
          <w:u w:val="single"/>
        </w:rPr>
        <w:t>Luke 13:20-21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.</w:t>
        <w:tab/>
        <w:t>INTRODUCTION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General Theme:  Similitudes of the Kingdom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 xml:space="preserve">Main Lessons:  The Kingdom is characterized by inner converting power </w:t>
        <w:tab/>
        <w:tab/>
        <w:tab/>
        <w:tab/>
        <w:t xml:space="preserve">through highly contagious </w:t>
      </w:r>
      <w:r>
        <w:rPr>
          <w:rFonts w:cs="Arial" w:ascii="Arial" w:hAnsi="Arial"/>
          <w:u w:val="single"/>
        </w:rPr>
        <w:t>leave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.</w:t>
        <w:tab/>
        <w:t xml:space="preserve">THE </w:t>
      </w:r>
      <w:r>
        <w:rPr>
          <w:rFonts w:cs="Arial" w:ascii="Arial" w:hAnsi="Arial"/>
          <w:b/>
          <w:u w:val="single"/>
        </w:rPr>
        <w:t>SETTING</w:t>
      </w:r>
      <w:r>
        <w:rPr>
          <w:rFonts w:cs="Arial" w:ascii="Arial" w:hAnsi="Arial"/>
          <w:b/>
        </w:rPr>
        <w:t xml:space="preserve"> OF THE PARABLE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 xml:space="preserve">This text is a parallel to Matthew 13:1 &amp; Mark 4:1, though Mark omits the </w:t>
        <w:tab/>
        <w:tab/>
        <w:tab/>
        <w:tab/>
        <w:t>parabl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The parable is a </w:t>
      </w:r>
      <w:r>
        <w:rPr>
          <w:rFonts w:cs="Arial" w:ascii="Arial" w:hAnsi="Arial"/>
          <w:u w:val="single"/>
        </w:rPr>
        <w:t>twin</w:t>
      </w:r>
      <w:r>
        <w:rPr>
          <w:rFonts w:cs="Arial" w:ascii="Arial" w:hAnsi="Arial"/>
        </w:rPr>
        <w:t xml:space="preserve"> to the </w:t>
      </w:r>
      <w:r>
        <w:rPr>
          <w:rFonts w:cs="Arial" w:ascii="Arial" w:hAnsi="Arial"/>
          <w:u w:val="single"/>
        </w:rPr>
        <w:t>Mustard Seed</w:t>
      </w:r>
      <w:r>
        <w:rPr>
          <w:rFonts w:cs="Arial" w:ascii="Arial" w:hAnsi="Arial"/>
        </w:rPr>
        <w:t xml:space="preserve"> parabl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The emphasis of the Mustard Seed was the </w:t>
      </w:r>
      <w:r>
        <w:rPr>
          <w:rFonts w:cs="Arial" w:ascii="Arial" w:hAnsi="Arial"/>
          <w:u w:val="single"/>
        </w:rPr>
        <w:t>extent</w:t>
      </w:r>
      <w:r>
        <w:rPr>
          <w:rFonts w:cs="Arial" w:ascii="Arial" w:hAnsi="Arial"/>
        </w:rPr>
        <w:t xml:space="preserve"> of the Kingdom’s growth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 xml:space="preserve">Explanation of the </w:t>
      </w:r>
      <w:r>
        <w:rPr>
          <w:rFonts w:cs="Arial" w:ascii="Arial" w:hAnsi="Arial"/>
          <w:u w:val="single"/>
        </w:rPr>
        <w:t>details</w:t>
      </w:r>
      <w:r>
        <w:rPr>
          <w:rFonts w:cs="Arial" w:ascii="Arial" w:hAnsi="Arial"/>
        </w:rPr>
        <w:t xml:space="preserve"> essential to understanding the parable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</w:r>
      <w:r>
        <w:rPr>
          <w:rFonts w:cs="Arial" w:ascii="Arial" w:hAnsi="Arial"/>
          <w:u w:val="single"/>
        </w:rPr>
        <w:t>Leaven</w:t>
      </w:r>
      <w:r>
        <w:rPr>
          <w:rFonts w:cs="Arial" w:ascii="Arial" w:hAnsi="Arial"/>
        </w:rPr>
        <w:t xml:space="preserve"> – (Gk “to boil;” “fervor;” “zeal.”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 xml:space="preserve">Generally a Biblical figure for impurity, corruption, evil, adulteration and </w:t>
        <w:tab/>
        <w:tab/>
        <w:tab/>
        <w:tab/>
        <w:t>bad influenc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 xml:space="preserve">1) </w:t>
        <w:tab/>
        <w:t>Mark 8:15 – Leaven of Pharisees &amp; Her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</w:t>
        <w:tab/>
        <w:tab/>
        <w:t xml:space="preserve"> 2) </w:t>
        <w:tab/>
        <w:t>1 Cor 5:6; Gal 5:9 – “little leaven leavens the whole lump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 xml:space="preserve">3) </w:t>
        <w:tab/>
        <w:t>Lk 12:1 – Leaven of Pharisees (Hypocrisy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>4)</w:t>
        <w:tab/>
        <w:t>Ex 13:3 – Israel purges leaven as symbol of Egyp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>5)</w:t>
        <w:tab/>
        <w:t>Lev 2:11 – It was excluded from the meal-offering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 xml:space="preserve">Not innately bad or evil – only symbolically so when the context so </w:t>
        <w:tab/>
        <w:tab/>
        <w:tab/>
        <w:tab/>
        <w:tab/>
        <w:t>demand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>1)</w:t>
        <w:tab/>
        <w:t>Lev 2:11 (worship sacrifices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</w:t>
        <w:tab/>
        <w:tab/>
        <w:t>2)</w:t>
        <w:tab/>
        <w:t>Lev 2:12 – Allows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>3)</w:t>
        <w:tab/>
        <w:t>Lev 23:17 – Demands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>4)</w:t>
        <w:tab/>
        <w:t xml:space="preserve">Matt 13:33 – Leaven does to dough what the Kingdom of </w:t>
        <w:tab/>
        <w:t xml:space="preserve"> </w:t>
        <w:tab/>
        <w:t xml:space="preserve">        </w:t>
        <w:tab/>
        <w:tab/>
        <w:tab/>
        <w:tab/>
        <w:tab/>
        <w:t>Christ does to the world – And that is go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c. </w:t>
        <w:tab/>
        <w:t xml:space="preserve">Simply because a figure may be symbolic of evil in general Biblical </w:t>
        <w:tab/>
        <w:t xml:space="preserve"> </w:t>
        <w:tab/>
        <w:t xml:space="preserve">    </w:t>
        <w:tab/>
        <w:tab/>
        <w:tab/>
        <w:t>contexts, the same figure can stand for go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>1)</w:t>
        <w:tab/>
        <w:t xml:space="preserve">1 Pet 5:8 – Satan seen as “roaring lion” but in Rev 5:5 Christ is </w:t>
        <w:tab/>
        <w:tab/>
        <w:tab/>
        <w:tab/>
        <w:tab/>
        <w:tab/>
        <w:t>“lion of Judah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>2)</w:t>
        <w:tab/>
        <w:t xml:space="preserve">Hos 7:11 – “Ephraim…a silly dove” but in Matt 10:16 “same dove is </w:t>
        <w:tab/>
        <w:tab/>
        <w:tab/>
        <w:tab/>
        <w:tab/>
        <w:t>praised as harmless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        </w:t>
        <w:tab/>
        <w:tab/>
        <w:t>3)</w:t>
        <w:tab/>
        <w:t xml:space="preserve">Psalm 37:35-36 – Wicked “like green tree in native soil” but Psalm </w:t>
        <w:tab/>
        <w:tab/>
        <w:tab/>
        <w:tab/>
        <w:tab/>
        <w:t>1:3 sees righteous as “tree planted by streams of water.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 xml:space="preserve">Three measures of flour = an </w:t>
      </w:r>
      <w:r>
        <w:rPr>
          <w:rFonts w:cs="Arial" w:ascii="Arial" w:hAnsi="Arial"/>
          <w:u w:val="single"/>
        </w:rPr>
        <w:t>ephah</w:t>
      </w:r>
      <w:r>
        <w:rPr>
          <w:rFonts w:cs="Arial" w:ascii="Arial" w:hAnsi="Arial"/>
        </w:rPr>
        <w:t xml:space="preserve"> in Hebrew measur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Lev. 5:11 – equal to 2 quart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2. </w:t>
        <w:tab/>
        <w:t>Amount prepared at one time for cooking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 xml:space="preserve">The </w:t>
      </w:r>
      <w:r>
        <w:rPr>
          <w:rFonts w:cs="Arial" w:ascii="Arial" w:hAnsi="Arial"/>
          <w:u w:val="single"/>
        </w:rPr>
        <w:t>woman</w:t>
      </w:r>
      <w:r>
        <w:rPr>
          <w:rFonts w:cs="Arial" w:ascii="Arial" w:hAnsi="Arial"/>
        </w:rPr>
        <w:t>: Does not represent Holy Spirit or Church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E.</w:t>
        <w:tab/>
        <w:t>Some expositors make the interpretation foreign to the intent of the messag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They would make </w:t>
      </w:r>
      <w:r>
        <w:rPr>
          <w:rFonts w:cs="Arial" w:ascii="Arial" w:hAnsi="Arial"/>
          <w:u w:val="single"/>
        </w:rPr>
        <w:t>leaven</w:t>
      </w:r>
      <w:r>
        <w:rPr>
          <w:rFonts w:cs="Arial" w:ascii="Arial" w:hAnsi="Arial"/>
        </w:rPr>
        <w:t xml:space="preserve"> always represent </w:t>
      </w:r>
      <w:r>
        <w:rPr>
          <w:rFonts w:cs="Arial" w:ascii="Arial" w:hAnsi="Arial"/>
          <w:u w:val="single"/>
        </w:rPr>
        <w:t>evil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>The woman who hid the leaven would be the apostate churc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>Hiding the leaven would represent evil work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Jesus likens the leaven to the Kingdom </w:t>
        <w:tab/>
        <w:t>of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This is contrary to Mustard Se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 xml:space="preserve">This would make the Kingdom </w:t>
      </w:r>
      <w:r>
        <w:rPr>
          <w:rFonts w:cs="Arial" w:ascii="Arial" w:hAnsi="Arial"/>
          <w:u w:val="single"/>
        </w:rPr>
        <w:t>leavened</w:t>
      </w:r>
      <w:r>
        <w:rPr>
          <w:rFonts w:cs="Arial" w:ascii="Arial" w:hAnsi="Arial"/>
        </w:rPr>
        <w:t xml:space="preserve"> with evi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c. </w:t>
        <w:tab/>
        <w:t xml:space="preserve">“Until the whole is leavened” predicts the gospel preached in all the </w:t>
        <w:tab/>
        <w:tab/>
        <w:tab/>
        <w:tab/>
        <w:tab/>
        <w:t>worl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III.</w:t>
        <w:tab/>
        <w:t>APPLICATION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 xml:space="preserve">The message of this parable is the same as Mustard Seed – Small beginnings </w:t>
        <w:tab/>
        <w:tab/>
        <w:t>can have big result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It show another side of the action </w:t>
        <w:tab/>
        <w:t>by which the Kingdom spread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The Mustard Seed gives an </w:t>
        <w:tab/>
      </w:r>
      <w:r>
        <w:rPr>
          <w:rFonts w:cs="Arial" w:ascii="Arial" w:hAnsi="Arial"/>
          <w:u w:val="single"/>
        </w:rPr>
        <w:t>incentive</w:t>
      </w:r>
      <w:r>
        <w:rPr>
          <w:rFonts w:cs="Arial" w:ascii="Arial" w:hAnsi="Arial"/>
        </w:rPr>
        <w:t xml:space="preserve"> view of growth of church. 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 xml:space="preserve">“Little Leaven” cf. Gal 5:9 – Spread of Gospel had profound effect on the </w:t>
        <w:tab/>
        <w:tab/>
        <w:tab/>
        <w:tab/>
        <w:t>culture of the day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Some of the effects Christianity had on the culture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Love for one another (Jno 13:34-35); love for enemies – talk of Roman </w:t>
        <w:tab/>
        <w:tab/>
        <w:tab/>
        <w:tab/>
        <w:t>Empir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Crucifixion was abolish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Slavery became a declining practice (1 Pet </w:t>
        <w:tab/>
        <w:t>2:18; Philm. 16; Gal 3:28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4.</w:t>
        <w:tab/>
        <w:t>Practice of Infanticide (kill child) was repress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5.</w:t>
        <w:tab/>
        <w:t>Games of brutality abolish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6.</w:t>
        <w:tab/>
        <w:t>Christianity assaulted immoralit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7.</w:t>
        <w:tab/>
        <w:t>Christianity elevated womanho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8.</w:t>
        <w:tab/>
        <w:t>Divorced was curtail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9.</w:t>
        <w:tab/>
        <w:t xml:space="preserve">A dignity was given to labor (Eph 4:28; 6:6; 2 </w:t>
        <w:tab/>
        <w:t>Thess 3:10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0.</w:t>
        <w:tab/>
        <w:t>Numerous benevolence &amp; educational Institutions resulte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Lessons Learned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Christ never indorsed monasticism (order of Monks). Christians are in the </w:t>
        <w:tab/>
        <w:tab/>
        <w:tab/>
        <w:t xml:space="preserve">world but not </w:t>
      </w:r>
      <w:r>
        <w:rPr>
          <w:rFonts w:cs="Arial" w:ascii="Arial" w:hAnsi="Arial"/>
          <w:u w:val="single"/>
        </w:rPr>
        <w:t>of</w:t>
      </w:r>
      <w:r>
        <w:rPr>
          <w:rFonts w:cs="Arial" w:ascii="Arial" w:hAnsi="Arial"/>
        </w:rPr>
        <w:t xml:space="preserve"> the worl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Each faithful follower of Christ is leav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Conversely, if not faithful; still leaven, but with disastrous results. “Leaven </w:t>
        <w:tab/>
        <w:tab/>
        <w:tab/>
        <w:t>of the Pharisees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4.</w:t>
        <w:tab/>
        <w:t xml:space="preserve">This parable stresses the internal activities of the Kingdom.  Shows how </w:t>
        <w:tab/>
        <w:tab/>
        <w:tab/>
        <w:tab/>
        <w:t xml:space="preserve">worship &amp; fellowship enable us to blend </w:t>
        <w:tab/>
        <w:t xml:space="preserve">ourselves into the rich culture of </w:t>
        <w:tab/>
        <w:tab/>
        <w:tab/>
        <w:tab/>
        <w:t>Christian life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54:00Z</dcterms:created>
  <dc:creator>Jerry Cantrell </dc:creator>
  <dc:description/>
  <dc:language>en-US</dc:language>
  <cp:lastModifiedBy>Jerry Cantrell </cp:lastModifiedBy>
  <cp:lastPrinted>2006-02-20T06:56:00Z</cp:lastPrinted>
  <dcterms:modified xsi:type="dcterms:W3CDTF">2006-02-24T08:19:00Z</dcterms:modified>
  <cp:revision>6</cp:revision>
  <dc:subject/>
  <dc:title>Lesson 9</dc:title>
</cp:coreProperties>
</file>