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 xml:space="preserve">Lesson 10 </w:t>
        <w:br/>
      </w:r>
      <w:r>
        <w:rPr>
          <w:rFonts w:cs="Arial" w:ascii="Arial" w:hAnsi="Arial"/>
          <w:b/>
          <w:sz w:val="28"/>
          <w:szCs w:val="28"/>
        </w:rPr>
        <w:t>THE HIDDEN TREASU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thew 13:44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</w:t>
        <w:tab/>
        <w:t>General Theme:  Similitudes of the Kingdom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B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Main Lesson:  Finding the Kingdom is the supreme discovery bringing the greatest </w:t>
        <w:tab/>
        <w:t xml:space="preserve">of joy!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 xml:space="preserve">THE </w:t>
      </w:r>
      <w:r>
        <w:rPr>
          <w:rFonts w:cs="Arial" w:ascii="Arial" w:hAnsi="Arial"/>
          <w:b/>
          <w:u w:val="single"/>
        </w:rPr>
        <w:t>SETTING</w:t>
      </w:r>
      <w:r>
        <w:rPr>
          <w:rFonts w:cs="Arial" w:ascii="Arial" w:hAnsi="Arial"/>
          <w:b/>
        </w:rPr>
        <w:t xml:space="preserve"> OF THE PARABLE: </w:t>
      </w:r>
      <w:r>
        <w:rPr>
          <w:rFonts w:cs="Arial" w:ascii="Arial" w:hAnsi="Arial"/>
        </w:rPr>
        <w:t xml:space="preserve"> Jesus leaves the boat and the multitudes (Matt 13:36) and enters a house with his discipl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.</w:t>
        <w:tab/>
        <w:t>He reserves the explanation of the parable of the “tares” for them only (Matt 13:36-</w:t>
        <w:tab/>
        <w:t>43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He now gives them three other parables: The Treasure; the Pearl; and the Net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XPLANATION</w:t>
      </w:r>
      <w:r>
        <w:rPr>
          <w:rFonts w:cs="Arial" w:ascii="Arial" w:hAnsi="Arial"/>
          <w:b/>
        </w:rPr>
        <w:t xml:space="preserve"> OF DETAILS ESSENTIAL TO UNDERSTANDING THE PARABLE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  <w:b/>
          <w:u w:val="single"/>
        </w:rPr>
        <w:t>Treasure</w:t>
      </w:r>
      <w:r>
        <w:rPr>
          <w:rFonts w:cs="Arial" w:ascii="Arial" w:hAnsi="Arial"/>
        </w:rPr>
        <w:t>” – Gk. ‘A store laid up.’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A. </w:t>
        <w:tab/>
        <w:t>Could be money; jewels; or the like – Hoarded up; to have in stor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A thing of great worth; something rare or precious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  <w:b/>
          <w:u w:val="single"/>
        </w:rPr>
        <w:t>Field</w:t>
      </w:r>
      <w:r>
        <w:rPr>
          <w:rFonts w:cs="Arial" w:ascii="Arial" w:hAnsi="Arial"/>
        </w:rPr>
        <w:t>” – Any field where treasure can be burie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 xml:space="preserve">Without banks or vaults, valuables often </w:t>
        <w:tab/>
        <w:t>hidden in the earth to keep sa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B.</w:t>
        <w:tab/>
        <w:t>Rabbis said best place for money was in the earth (so do realtors today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Matt. 25:25 – One talented man hid it in the ear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u w:val="single"/>
        </w:rPr>
        <w:t>Morality of the man’s action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He discovered treasure; owner unaware of i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B.</w:t>
        <w:tab/>
        <w:t xml:space="preserve">Figuratively, hid the treasure again and bought the land without revealing the reality </w:t>
        <w:tab/>
        <w:t>of the treasur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. Edersheim: Says, this perfectly legal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 xml:space="preserve">Barclay: Says, whatever is found belongs to the </w:t>
        <w:tab/>
        <w:t>find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1. </w:t>
        <w:tab/>
        <w:t>Seems he is within his right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2. </w:t>
        <w:tab/>
        <w:t>Why hid it and not mention it?  And why the hurried to purchase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</w:t>
        <w:tab/>
        <w:t xml:space="preserve">Lev. 6:3-6 makes it a trespass to deal falsely with your neighbor.  Must restore </w:t>
        <w:tab/>
        <w:tab/>
        <w:t xml:space="preserve">lost thing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u w:val="single"/>
        </w:rPr>
        <w:t>The discussion of ‘morality’</w:t>
      </w:r>
      <w:r>
        <w:rPr>
          <w:rFonts w:cs="Arial" w:ascii="Arial" w:hAnsi="Arial"/>
        </w:rPr>
        <w:t xml:space="preserve"> is foreign to the intent of parable; it attempts to allegorize every part of it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Jesus is not defending the man’s morality.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B.</w:t>
        <w:tab/>
        <w:t xml:space="preserve">Jesus is teaching, if a man would go to this extent for a treasure that </w:t>
        <w:tab/>
        <w:t xml:space="preserve">will perish, </w:t>
        <w:tab/>
        <w:t xml:space="preserve">how much more should </w:t>
        <w:tab/>
        <w:t>he go for a treasure that will last for an eternit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  <w:b/>
          <w:u w:val="single"/>
        </w:rPr>
        <w:t>The Man</w:t>
      </w:r>
      <w:r>
        <w:rPr>
          <w:rFonts w:cs="Arial" w:ascii="Arial" w:hAnsi="Arial"/>
        </w:rPr>
        <w:t>” – any man; every man that discovers the treasure of the Kingdom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.</w:t>
        <w:tab/>
        <w:t xml:space="preserve">The primary emphasis is the value of the kingdom; secondary point is the wisdom </w:t>
        <w:tab/>
        <w:t>of the ma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B.</w:t>
        <w:tab/>
        <w:t xml:space="preserve">In the “parable of the Pearl” the emphasis is </w:t>
        <w:tab/>
        <w:t xml:space="preserve">the man and the secondary point is </w:t>
        <w:tab/>
        <w:t xml:space="preserve">the </w:t>
        <w:tab/>
        <w:t>Kingdom (they begin differently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“Mustard Seed’ &amp; “Leaven” emphasis humanit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>The Kingdom rules individuals and mankin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2. </w:t>
        <w:tab/>
        <w:t>It is both a personal good and a social order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</w:t>
        <w:tab/>
        <w:t>This parable stresses the individual; the treasure is a personal possess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u w:val="single"/>
        </w:rPr>
        <w:t>This man found what he was not looking for</w:t>
      </w:r>
      <w:r>
        <w:rPr>
          <w:rFonts w:cs="Arial" w:ascii="Arial" w:hAnsi="Arial"/>
        </w:rPr>
        <w:t xml:space="preserve"> (Isa 65:1-2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.</w:t>
        <w:tab/>
        <w:t>Samaritan went on ordinary errand to the well, but found the Messiah (Jno 4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B.</w:t>
        <w:tab/>
        <w:t>Zacchaeus looked out of curiosity and found salvation (Lk. 19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 xml:space="preserve">Paul was on the road to Damascus and </w:t>
        <w:tab/>
        <w:t>was confronted by Jesus (Acts 9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The Gentiles were separated (Eph 2:12-</w:t>
        <w:tab/>
        <w:t xml:space="preserve">14), heard salvation was offered to them </w:t>
        <w:tab/>
        <w:t>in Jesus (Act 13:48), and the Jewish brethren received them with Joy (Acts 15:3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u w:val="single"/>
        </w:rPr>
        <w:t xml:space="preserve">The “Parable of the Pearl” </w:t>
      </w:r>
      <w:r>
        <w:rPr>
          <w:rFonts w:cs="Arial" w:ascii="Arial" w:hAnsi="Arial"/>
        </w:rPr>
        <w:t>has a genuine seeker who finds Jesus, verifying prophecy (Proverbs 8:17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.</w:t>
        <w:tab/>
        <w:t>Nicodemus seems to have been a genuine seeker (John 3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B.</w:t>
        <w:tab/>
        <w:t>The Ethiopian Eunuch was a genuine seeker (Acts 8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 xml:space="preserve">Bereans were earnest seeker (Acts </w:t>
        <w:tab/>
        <w:t>17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 xml:space="preserve">Simeon was looking (Luke 2:25). </w:t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LICATION</w:t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  <w:b/>
          <w:u w:val="single"/>
        </w:rPr>
        <w:t>The Treasure</w:t>
      </w:r>
      <w:r>
        <w:rPr>
          <w:rFonts w:cs="Arial" w:ascii="Arial" w:hAnsi="Arial"/>
        </w:rPr>
        <w:t>” – unexcelled value; priceless; more precious than li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.</w:t>
        <w:tab/>
        <w:t>It is the “Kingdom” – It is the prize of priz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1. </w:t>
        <w:tab/>
        <w:t xml:space="preserve">The foolishness of losing the treasure is seen in the contrast of Matthew </w:t>
        <w:tab/>
        <w:t xml:space="preserve"> </w:t>
        <w:tab/>
        <w:t xml:space="preserve">    </w:t>
        <w:tab/>
        <w:tab/>
        <w:t>16:24-26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>cf. verse 25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b. </w:t>
        <w:tab/>
        <w:t>cf. verse 26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2. </w:t>
        <w:tab/>
        <w:t xml:space="preserve">The rich ruler of Luke 18:22-23. Instead of possessions in heaven, he </w:t>
        <w:tab/>
        <w:t xml:space="preserve">    </w:t>
        <w:tab/>
        <w:tab/>
        <w:tab/>
        <w:t>went away sorrowfu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B.</w:t>
        <w:tab/>
        <w:t>What determines the worth of the Kingdom?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1. </w:t>
        <w:tab/>
        <w:t xml:space="preserve">The King Himself – when we possess Him, we possess all – Rom 8:32; 1 Cor </w:t>
        <w:tab/>
        <w:tab/>
        <w:tab/>
        <w:t>3:21; Jno 14:19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2. </w:t>
        <w:tab/>
        <w:t>The durability of the Kingdom – Heb 12:28; Dan 2:44; 7:14; 1 Pet. 1:3-4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3. </w:t>
        <w:tab/>
        <w:t>The uniqueness of the Kingdom – Phil 3:8; Jno 14:6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4. </w:t>
        <w:tab/>
        <w:t xml:space="preserve">The practicality of the Kingdom – Jesus satisfies our needs here and in the </w:t>
        <w:tab/>
        <w:tab/>
        <w:tab/>
        <w:t xml:space="preserve">hereafter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>1 Tim. 4:7-8. Godliness is profitable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b. </w:t>
        <w:tab/>
        <w:t>Matt. 19:29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c. </w:t>
        <w:tab/>
        <w:t>Jno 4:14 – never thir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d. </w:t>
        <w:tab/>
        <w:t>Phil. 4:19 – Supplies need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e. </w:t>
        <w:tab/>
        <w:t xml:space="preserve">2 Cor. 9:8 – Make </w:t>
      </w:r>
      <w:r>
        <w:rPr>
          <w:rFonts w:cs="Arial" w:ascii="Arial" w:hAnsi="Arial"/>
          <w:u w:val="single"/>
        </w:rPr>
        <w:t>all</w:t>
      </w:r>
      <w:r>
        <w:rPr>
          <w:rFonts w:cs="Arial" w:ascii="Arial" w:hAnsi="Arial"/>
        </w:rPr>
        <w:t xml:space="preserve"> grace aboun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5. </w:t>
        <w:tab/>
        <w:t>True riches of God found in the Kingdom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a.</w:t>
        <w:tab/>
        <w:t>Romans 2:4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b. </w:t>
        <w:tab/>
        <w:t>Ephesians 1:7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c. </w:t>
        <w:tab/>
        <w:t>Ephesians 1:18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d. </w:t>
        <w:tab/>
        <w:t>Ephesians 3:8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. </w:t>
        <w:tab/>
        <w:t>Colossians 2: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u w:val="single"/>
        </w:rPr>
        <w:t>The Acquisition</w:t>
      </w:r>
      <w:r>
        <w:rPr>
          <w:rFonts w:cs="Arial" w:ascii="Arial" w:hAnsi="Arial"/>
        </w:rPr>
        <w:t>; purchase of the Kingdom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.</w:t>
        <w:tab/>
        <w:t>Haste; without delay; act now or los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1. </w:t>
        <w:tab/>
        <w:t>2 Corinthians 6:2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2. </w:t>
        <w:tab/>
        <w:t>Hebrews 3:15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B.</w:t>
        <w:tab/>
        <w:t>Hiding the treasure – lest another take it awa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C. </w:t>
        <w:tab/>
        <w:t>The preparation – selling everything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1. </w:t>
        <w:tab/>
        <w:t>Luke 14:28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2. </w:t>
        <w:tab/>
        <w:t>Luke 14:33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3. </w:t>
        <w:tab/>
        <w:t>Matthew 10:37-3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</w:t>
        <w:tab/>
        <w:t xml:space="preserve">Philippians 3:7-8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u w:val="single"/>
        </w:rPr>
        <w:t>The joy is complete</w:t>
      </w:r>
      <w:r>
        <w:rPr>
          <w:rFonts w:cs="Arial" w:ascii="Arial" w:hAnsi="Arial"/>
        </w:rPr>
        <w:t xml:space="preserve"> – he understands the value of the treasure he has acquir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.</w:t>
        <w:tab/>
        <w:t xml:space="preserve">The buying was indescribable good fortune; sacrifice a joy; duty sheer </w:t>
        <w:tab/>
        <w:t>exhilara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B.</w:t>
        <w:tab/>
        <w:t>Psalm 51:12 – describes the horrors of once known joys, now gon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C.</w:t>
        <w:tab/>
        <w:t>Isaiah 61:1-3 – Prophetic of Christ and what God can do through Christ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 xml:space="preserve">Isaiah 35:5-10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 xml:space="preserve">1 Peter 1:8 - 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 xml:space="preserve">No sense of sacrifice; no regret; </w:t>
        <w:tab/>
        <w:t>no haggling over price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>“Immediately” – straightway – interesting word in scripture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>Matthew 4:20; Mark 1:18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b. </w:t>
        <w:tab/>
        <w:t>Acts 16:33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c. </w:t>
        <w:tab/>
        <w:t xml:space="preserve">In scripture, those who came, came straightway.  Those who did not come </w:t>
        <w:tab/>
        <w:tab/>
        <w:tab/>
        <w:t>straightway did not come at al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2. </w:t>
        <w:tab/>
        <w:t xml:space="preserve">What was Jesus saying to the rich young ruler when he told him to sell all that </w:t>
        <w:tab/>
        <w:tab/>
        <w:t>he had? Matt. 19:21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3. </w:t>
        <w:tab/>
        <w:t>Matt 11:28-30 – Giving up this burden could never be considered a sacrific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</w:t>
        <w:tab/>
        <w:t xml:space="preserve">It is a sacrifice when we give the </w:t>
      </w:r>
      <w:r>
        <w:rPr>
          <w:rFonts w:cs="Arial" w:ascii="Arial" w:hAnsi="Arial"/>
          <w:u w:val="single"/>
        </w:rPr>
        <w:t>lesser</w:t>
      </w:r>
      <w:r>
        <w:rPr>
          <w:rFonts w:cs="Arial" w:ascii="Arial" w:hAnsi="Arial"/>
        </w:rPr>
        <w:t xml:space="preserve"> for the </w:t>
      </w:r>
      <w:r>
        <w:rPr>
          <w:rFonts w:cs="Arial" w:ascii="Arial" w:hAnsi="Arial"/>
          <w:u w:val="single"/>
        </w:rPr>
        <w:t>greater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G.</w:t>
        <w:tab/>
        <w:t>The Buying – Everyone loves a buried treasure stor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1. </w:t>
        <w:tab/>
        <w:t>He goes “in joy” and sells “in joy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2. </w:t>
        <w:tab/>
        <w:t xml:space="preserve">Not like the man of Proverbs 20:14 –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3. </w:t>
        <w:tab/>
        <w:t>Proverbs 23:23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4.</w:t>
        <w:tab/>
        <w:t xml:space="preserve"> Isaiah 55:1-5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</w:t>
        <w:tab/>
        <w:t xml:space="preserve">Revelation 3:18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ELF-EXAM QUESTIONS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is the Main Lesson of this parable?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2.</w:t>
        <w:tab/>
        <w:t xml:space="preserve">Name two things that determine the </w:t>
      </w:r>
      <w:r>
        <w:rPr>
          <w:rFonts w:cs="Arial" w:ascii="Arial" w:hAnsi="Arial"/>
          <w:u w:val="single"/>
        </w:rPr>
        <w:t>worth</w:t>
      </w:r>
      <w:r>
        <w:rPr>
          <w:rFonts w:cs="Arial" w:ascii="Arial" w:hAnsi="Arial"/>
        </w:rPr>
        <w:t xml:space="preserve"> of the Kingdom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at does the Hidden Treasure represent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ho does the man in this parable represent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hat is the setting of this parable?</w:t>
      </w:r>
    </w:p>
    <w:p>
      <w:pPr>
        <w:pStyle w:val="Normal"/>
        <w:spacing w:lineRule="auto" w:line="480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49:00Z</dcterms:created>
  <dc:creator>Jerry Cantrell </dc:creator>
  <dc:description/>
  <dc:language>en-US</dc:language>
  <cp:lastModifiedBy>Jerry Cantrell </cp:lastModifiedBy>
  <cp:lastPrinted>2006-02-27T04:33:00Z</cp:lastPrinted>
  <dcterms:modified xsi:type="dcterms:W3CDTF">2006-02-27T11:16:00Z</dcterms:modified>
  <cp:revision>6</cp:revision>
  <dc:subject/>
  <dc:title>Lesson 10 </dc:title>
</cp:coreProperties>
</file>