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8"/>
          <w:szCs w:val="28"/>
          <w:lang w:eastAsia="ko-KR"/>
        </w:rPr>
      </w:pPr>
      <w:r>
        <w:rPr>
          <w:sz w:val="24"/>
          <w:szCs w:val="24"/>
          <w:lang w:val="en-CA"/>
        </w:rPr>
      </w:r>
      <w:r>
        <w:rPr>
          <w:b/>
          <w:bCs/>
          <w:sz w:val="28"/>
          <w:szCs w:val="28"/>
        </w:rPr>
        <w:t>LESSON ON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8"/>
          <w:szCs w:val="28"/>
          <w:lang w:eastAsia="ko-KR"/>
        </w:rPr>
      </w:pPr>
      <w:r>
        <w:rPr>
          <w:b/>
          <w:bCs/>
          <w:sz w:val="28"/>
          <w:szCs w:val="28"/>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0"/>
        <w:rPr>
          <w:rFonts w:ascii="Revenue;Arial" w:hAnsi="Revenue;Arial" w:cs="Revenue;Arial"/>
          <w:sz w:val="48"/>
          <w:szCs w:val="48"/>
        </w:rPr>
      </w:pPr>
      <w:r>
        <w:rPr>
          <w:rFonts w:cs="Revenue;Arial" w:ascii="Revenue;Arial" w:hAnsi="Revenue;Arial"/>
          <w:sz w:val="48"/>
          <w:szCs w:val="48"/>
        </w:rPr>
        <w:t>INTRODUCTION T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rPr>
          <w:b/>
          <w:b/>
          <w:bCs/>
          <w:sz w:val="24"/>
          <w:szCs w:val="24"/>
        </w:rPr>
      </w:pPr>
      <w:r>
        <w:rPr>
          <w:rFonts w:cs="Revenue;Arial" w:ascii="Revenue;Arial" w:hAnsi="Revenue;Arial"/>
          <w:sz w:val="48"/>
          <w:szCs w:val="48"/>
        </w:rPr>
        <w:t>THE BOOK OF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35</wp:posOffset>
                </wp:positionV>
                <wp:extent cx="5029200" cy="0"/>
                <wp:effectExtent l="0" t="6350" r="0" b="6350"/>
                <wp:wrapNone/>
                <wp:docPr id="2"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t>C</w:t>
      </w:r>
      <w:r>
        <w:rPr>
          <w:b/>
          <w:bCs/>
          <w:sz w:val="24"/>
          <w:szCs w:val="24"/>
        </w:rPr>
        <w:t>ould it be that the typical content of your prayers is heavily request oriented? Is there a balance of Adoration, Praise, and Thanksgiving, along with those Petitions and Intercessions? Has prayer become your "hot line" to the great Benefactor in the sk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Have you occasionally wished to know better the heart of God? Would it not be a great source of joy and teaching to encounter someone (or ones) who knows God intimately and can teach us how to relate to Him on a more personal leve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b/>
          <w:bCs/>
          <w:sz w:val="24"/>
          <w:szCs w:val="24"/>
        </w:rPr>
        <w:t>Juan Carlos Ortiz, in a book called DISCIPLE, wrote a chapter entitled "The Language of the Kingdom." He says that the Psalms can help us develop the language of the kingdom, which is the language of praise. Likening the book of Psalms to a symphony, he says it begins in Psalm 1 with a few violins, but ends in the last few psalms with a thunderous refrain by the whole orchestra in creation! Why all the noise? Because of God's awesome and impeccable nature and character. Because of His mighty deeds-in times past and in the present. If we are to adopt the language of the kingdom, we must learn to praise the Lord. However, we can't simply repeat the word "praise" or endlessly refrain "Hallelujah"'s. We must know the "why" and the "how" of praise. Then, like the psalmists, "His praise will always be on my lips" (34: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b/>
          <w:bCs/>
          <w:sz w:val="24"/>
          <w:szCs w:val="24"/>
        </w:rPr>
        <w:t>Our new vocabulary will replace the old, some of which is complaint and murmur. Unlike the ungrateful and disbelieving Israelites in the wilderness who constantly complained, we must learn to praise instead of complain. Out of the same Christian mouth should not come blessing and cursing. We need new language, praise, added to our spiritual vocabulary. We Christians seem to run out of praise language-a part of the language of the kingdom-pretty quickly! And then too, we need to let this language displace the language of the worldly kingdom, which is not in harmony with praise of God, and that is that complaining and murmuring syndrome. This book has great personal value. It is meditation material. It is reflection reading. It is personal ponder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34290</wp:posOffset>
                </wp:positionV>
                <wp:extent cx="5029200" cy="0"/>
                <wp:effectExtent l="0" t="6350" r="0" b="6350"/>
                <wp:wrapNone/>
                <wp:docPr id="4"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jc w:val="both"/>
        <w:outlineLvl w:val="0"/>
        <w:rPr>
          <w:b/>
          <w:b/>
          <w:bCs/>
          <w:sz w:val="24"/>
          <w:szCs w:val="24"/>
        </w:rPr>
      </w:pPr>
      <w:r>
        <w:rPr>
          <w:b/>
          <w:bCs/>
          <w:sz w:val="24"/>
          <w:szCs w:val="24"/>
        </w:rPr>
        <w:t>LESSON TEXT:</w:t>
        <w:tab/>
        <w:t>No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sz w:val="24"/>
          <w:szCs w:val="24"/>
        </w:rPr>
      </w:pPr>
      <w:r>
        <w:rPr>
          <w:b/>
          <w:bCs/>
          <w:sz w:val="24"/>
          <w:szCs w:val="24"/>
        </w:rPr>
        <w:t>LESSON AIM:</w:t>
        <w:tab/>
        <w:t>To introduce some general characteristics of the book of Psalms and thus to become acquainted with the book itsel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3024" w:hanging="3024"/>
        <w:jc w:val="both"/>
        <w:rPr>
          <w:b/>
          <w:b/>
          <w:bCs/>
          <w:sz w:val="24"/>
          <w:szCs w:val="24"/>
        </w:rPr>
      </w:pPr>
      <w:r>
        <w:rPr>
          <w:b/>
          <w:bCs/>
          <w:sz w:val="24"/>
          <w:szCs w:val="24"/>
        </w:rPr>
        <w:t>LESSON OBJECTIVES:</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1.</w:t>
        <w:tab/>
        <w:t>Discover the different titles to this book and learn the traditional internal breakdown of the book into sec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2.</w:t>
        <w:tab/>
        <w:t>Be exposed to the different kinds of parallelism in the poetry of the book of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5715</wp:posOffset>
                </wp:positionV>
                <wp:extent cx="5029200" cy="0"/>
                <wp:effectExtent l="0" t="6350" r="0" b="6350"/>
                <wp:wrapNone/>
                <wp:docPr id="6"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THE PSALMS, THEIR NAME AND NATUR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The Name of the Boo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Psalms" or "Psalter," according to Luth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Hebrew Bible entitles it "Book (or Songs) of Prai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One psalm (145) uses this Hebrew word in its tit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According to the content of the psalms, this Hebrew title is limited in its accurac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Some have called it "The Prayers of Dav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is too is limi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Only one psalm (72) has this tit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Not all the psalms are Davidic and not all are pray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Call it "Psalms". Psalms simply means poems that are put to music. The Old Testament equiv</w:t>
        <w:softHyphen/>
        <w:t>alent, MIZMOR, is used 57 times in titles of these poem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The Structure of the Boo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form the book takes in our English Bibles is of ancient orig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pPr>
      <w:r>
        <w:rPr>
          <w:b/>
          <w:bCs/>
          <w:sz w:val="24"/>
          <w:szCs w:val="24"/>
        </w:rPr>
        <w:t>2.</w:t>
        <w:tab/>
        <w:t>The</w:t>
      </w:r>
      <w:r>
        <w:rPr>
          <w:b/>
          <w:bCs/>
          <w:sz w:val="24"/>
          <w:szCs w:val="24"/>
          <w:lang w:eastAsia="ko-KR"/>
        </w:rPr>
        <w:t xml:space="preserve"> </w:t>
      </w:r>
      <w:r>
        <w:rPr>
          <w:b/>
          <w:bCs/>
          <w:sz w:val="24"/>
          <w:szCs w:val="24"/>
        </w:rPr>
        <w:t>Septuagint, the 2nd century BC Greek translation of the Old Testament Hebrew text, broke it down into five divisions or boo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These have been retained in our English transla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Book I: 1-4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Book II: 42-7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Book III: 73-8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Book IV: 90-10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e.</w:t>
        <w:tab/>
        <w:t>Book V: 107-15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Psalms is a compilation. The form in which we have received the book is the result of compilation of the psalms by the Jews of old. We have several periods of Israelite history represented. The earliest is probably Psalm 90 written by Mo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Psalms by David were written around 1,000 B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Some relating to post-exilic days were written during the years 530-430 B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Duplications from one book to another indicate compilation at different ti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Through the centuries the poems were brought together in a collection to become a "liturgy" for temple worshi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5.</w:t>
        <w:tab/>
        <w:t>The divisions of the boo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A result of doxologies at the end of each, like 41:13, "Blessed be the Lord, the God of Israel, from everlasting to everlasting. Amen, and Am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Book II ends with a doxology that is similar and then the statement, "The prayers of David the son of Jesse are ended" (72:2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Books III and IV end with doxologies too, and Book V ends with a whole psalm of praise. The endings for the first four books seem to be the work of a compiler or edi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6.</w:t>
        <w:tab/>
        <w:t xml:space="preserve">The characteristics of the book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Book I (1-41) is all "The Psalms of David," except for fo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It is also a group of psalms that mostly uses "Yahweh" (or "Jehovah") instead of "Elohim"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Because of the Davidic dom</w:t>
        <w:softHyphen/>
        <w:t>inance, it has been suggested that these were written and compiled during the reign of Dav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lang w:eastAsia="ko-KR"/>
        </w:rPr>
      </w:pPr>
      <w:r>
        <w:rPr>
          <w:b/>
          <w:bCs/>
          <w:sz w:val="24"/>
          <w:szCs w:val="24"/>
        </w:rPr>
        <w:t>b.</w:t>
        <w:tab/>
        <w:t>Book II (42-72) is dominated by psalms with the inscription "Sons of Korah". A few by David and one by Asaph are also includ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19" w:hanging="855"/>
        <w:jc w:val="both"/>
        <w:rPr/>
      </w:pPr>
      <w:r>
        <w:rPr>
          <w:b/>
          <w:bCs/>
          <w:sz w:val="24"/>
          <w:szCs w:val="24"/>
          <w:lang w:eastAsia="ko-KR"/>
        </w:rPr>
        <w:tab/>
      </w:r>
      <w:r>
        <w:rPr>
          <w:b/>
          <w:bCs/>
          <w:sz w:val="24"/>
          <w:szCs w:val="24"/>
        </w:rPr>
        <w:t>1)</w:t>
        <w:tab/>
        <w:t>The lack of Davidic influence and the prominence of Korah indicate that this book was composed and compiled during the time of Solom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Korah was a Levite, and the sons of Korah might have been constituted a temple guild of musicia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Book II I(73-89) uses both Elohim (73-83) and Yahweh (84-8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 xml:space="preserve">Book III uses the frequent inscription about Asaph.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 xml:space="preserve">May have been a choir director of some sort or musician for temple worship.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 xml:space="preserve">It is suggested by Stuart Perowne that these fit the time of King Hezekiah.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 xml:space="preserve">Books IV (90-106) and V (107-150) may be post-exilic (536-430 BC).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 xml:space="preserve">Yahweh is dominant in these two book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There are some "clusters" of kinds of psalms in these last two books: 93-10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432"/>
        <w:jc w:val="both"/>
        <w:rPr>
          <w:b/>
          <w:b/>
          <w:bCs/>
          <w:sz w:val="24"/>
          <w:szCs w:val="24"/>
        </w:rPr>
      </w:pPr>
      <w:r>
        <w:rPr>
          <w:b/>
          <w:bCs/>
          <w:sz w:val="24"/>
          <w:szCs w:val="24"/>
        </w:rPr>
        <w:t>a)</w:t>
        <w:tab/>
        <w:t xml:space="preserve">The worldwide kingship of Yahweh, 113-118: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432"/>
        <w:jc w:val="both"/>
        <w:rPr>
          <w:b/>
          <w:b/>
          <w:bCs/>
          <w:sz w:val="24"/>
          <w:szCs w:val="24"/>
        </w:rPr>
      </w:pPr>
      <w:r>
        <w:rPr>
          <w:b/>
          <w:bCs/>
          <w:sz w:val="24"/>
          <w:szCs w:val="24"/>
        </w:rPr>
        <w:t>b)</w:t>
        <w:tab/>
        <w:t>Hallel songs for Passover night, 120-13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432"/>
        <w:jc w:val="both"/>
        <w:rPr>
          <w:b/>
          <w:b/>
          <w:bCs/>
          <w:sz w:val="24"/>
          <w:szCs w:val="24"/>
        </w:rPr>
      </w:pPr>
      <w:r>
        <w:rPr>
          <w:b/>
          <w:bCs/>
          <w:sz w:val="24"/>
          <w:szCs w:val="24"/>
        </w:rPr>
        <w:t>c)</w:t>
        <w:tab/>
        <w:t>Songs of Ascent, sung as people neared Jerusalem at the end of their pilgrimag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sz w:val="24"/>
          <w:szCs w:val="24"/>
        </w:rPr>
      </w:pPr>
      <w:r>
        <w:rPr>
          <w:b/>
          <w:bCs/>
          <w:sz w:val="24"/>
          <w:szCs w:val="24"/>
        </w:rPr>
        <w:t>NOTE:</w:t>
        <w:tab/>
        <w:t>There doesn't seem to be sufficient information on some of these matters for a dogmatic conclusion to be push</w:t>
        <w:softHyphen/>
        <w:t>e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The Forms of Hebrew Poetry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stresses" of the poetry. A form of rhythms of stress instead of syllables for rhyme or rhyth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more frequent length of a poetic unit consisted of two lines. Each line had three stresses. Psalm 26:2, "Examine me (one), O Lord (two), and try me (three); test (one) my mind (two) and my heart" (thre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re are three-two arrangements also. Psalm 27:1, "The Lord (one) is my light (two) and my salvation (three); whom (one) shall I fear (two)." Usually the 3-2 beat is a lament (compare Lamentations; Isaiah 14:12f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uniformity is in the lines themselves, not so much in whole stanzas. Stanzas can be of variable length. The author is primarily matching thou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Recurring refrains. Some psalms have recurring refrains or choruses at the end of stanza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Psalm 46:7,11 - "The Lord of Hosts is with us; the God of Jacob is our stronghol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 xml:space="preserve">Psalm 49:12,20 - "But man in his pomp will not endure; He is like the beasts that perish". Both of those psalms demonstrate the varied length of stanzas within the same psalm.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Acrostic or alphabetic. This technique uses the letters of the Hebrew alphabet to begin consecutive lines or verses or stanza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first word of every line in Psalm 111 (10 verses) begins with a succeeding letter of the Hebrew alphab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first word of every verse is the form in Psalms 25 and 34, each having 22 verses, the number of letters in the Hebrew alphab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Psalms 9 and 10 were originally one psalm wherein every two verses begin with a new let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The grand daddy of acrostic Psalms, 119 contains 176 verses. That's 22 Hebrew letters times 8 verses each. So each stanza of 8 verses has each verse in that stanza beginning with a single Hebrew letter. The next stanza has 8 verses that begin with the next Hebrew letter. And so on all the way through the Hebrew alphab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Alliteration, Paronomasia, and Onomatope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Alliteration is the combination of several words, the beginning letter of each is the same.  Paronomasia is the play on words.  Onomatopeia is "sound" words, wherein the word itself when pronounced sounds like the sound described by the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5.</w:t>
        <w:tab/>
        <w:t xml:space="preserve">Parallelism.  Parallelism is the technique of putting two or more lines of poetry together for the purpose of comparison or contrast.  There are two general kind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 xml:space="preserve">Internal (use of two lines) an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External (use of more than two lines).  The categories of each general kind are defined and illustrated bel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6.</w:t>
        <w:tab/>
        <w:t>Parallelism illustrate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outlineLvl w:val="0"/>
        <w:rPr>
          <w:b/>
          <w:b/>
          <w:bCs/>
          <w:sz w:val="24"/>
          <w:szCs w:val="24"/>
        </w:rPr>
      </w:pPr>
      <w:r>
        <w:rPr>
          <w:b/>
          <w:bCs/>
          <w:sz w:val="24"/>
          <w:szCs w:val="24"/>
        </w:rPr>
        <w:t>a.</w:t>
        <w:tab/>
        <w:t>Internal-two lin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Synonymous - second line repeats the thought of the firs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outlineLvl w:val="0"/>
        <w:rPr>
          <w:b/>
          <w:b/>
          <w:bCs/>
          <w:sz w:val="24"/>
          <w:szCs w:val="24"/>
        </w:rPr>
      </w:pPr>
      <w:r>
        <w:rPr>
          <w:b/>
          <w:bCs/>
          <w:sz w:val="24"/>
          <w:szCs w:val="24"/>
        </w:rPr>
        <w:t>Psalms 18:5 - "The cords of the grave coiled around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 .The snares of death confronted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Antithetic - second line is the opposite thought of the first lin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outlineLvl w:val="0"/>
        <w:rPr>
          <w:b/>
          <w:b/>
          <w:bCs/>
          <w:sz w:val="24"/>
          <w:szCs w:val="24"/>
        </w:rPr>
      </w:pPr>
      <w:r>
        <w:rPr>
          <w:b/>
          <w:bCs/>
          <w:sz w:val="24"/>
          <w:szCs w:val="24"/>
        </w:rPr>
        <w:t>Psalms 37:21-"The wicked borrow and do not rep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 .but the righteous give generousl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Synthetic-the second line advances the thought of the first lin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outlineLvl w:val="0"/>
        <w:rPr>
          <w:b/>
          <w:b/>
          <w:bCs/>
          <w:sz w:val="24"/>
          <w:szCs w:val="24"/>
        </w:rPr>
      </w:pPr>
      <w:r>
        <w:rPr>
          <w:b/>
          <w:bCs/>
          <w:sz w:val="24"/>
          <w:szCs w:val="24"/>
        </w:rPr>
        <w:t>Psalms 2:6-"I have installed my K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 .On Zion, my holy hil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Climactic - the second line repeats and completes the thought of the first lin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outlineLvl w:val="0"/>
        <w:rPr>
          <w:b/>
          <w:b/>
          <w:bCs/>
          <w:sz w:val="24"/>
          <w:szCs w:val="24"/>
        </w:rPr>
      </w:pPr>
      <w:r>
        <w:rPr>
          <w:b/>
          <w:bCs/>
          <w:sz w:val="24"/>
          <w:szCs w:val="24"/>
        </w:rPr>
        <w:t>Psalms 29:1-"Ascribe to the Lord, O mighty on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 .Ascribe to the Lord glory and streng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5)</w:t>
        <w:tab/>
        <w:t>Emblematic - uses a simile or metaphor to compare something in line one to another in line two.</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outlineLvl w:val="0"/>
        <w:rPr>
          <w:b/>
          <w:b/>
          <w:bCs/>
          <w:sz w:val="24"/>
          <w:szCs w:val="24"/>
        </w:rPr>
      </w:pPr>
      <w:r>
        <w:rPr>
          <w:b/>
          <w:bCs/>
          <w:sz w:val="24"/>
          <w:szCs w:val="24"/>
        </w:rPr>
        <w:t>Psalms 42:1-"As the deer pants for the streams of wa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 .So my soul pants for you, 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6)</w:t>
        <w:tab/>
        <w:t>Inverted - has an A-B-B-A arran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 xml:space="preserve">Psalms 91:14 - "Because he loves me (A), says the Lord, I will rescue him (B),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rFonts w:eastAsia="Times New Roman"/>
          <w:b/>
          <w:bCs/>
          <w:sz w:val="24"/>
          <w:szCs w:val="24"/>
        </w:rPr>
        <w:t xml:space="preserve"> </w:t>
      </w:r>
      <w:r>
        <w:rPr>
          <w:b/>
          <w:bCs/>
          <w:sz w:val="24"/>
          <w:szCs w:val="24"/>
        </w:rPr>
        <w:t>. . .I will protect him (B), for he acknowledges my name (A)".  The outer parts match and the inner parts match.</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outlineLvl w:val="0"/>
        <w:rPr>
          <w:b/>
          <w:b/>
          <w:bCs/>
          <w:sz w:val="24"/>
          <w:szCs w:val="24"/>
        </w:rPr>
      </w:pPr>
      <w:r>
        <w:rPr>
          <w:b/>
          <w:bCs/>
          <w:sz w:val="24"/>
          <w:szCs w:val="24"/>
        </w:rPr>
        <w:t>b.</w:t>
        <w:tab/>
        <w:t>External - more than two lines of poetry.</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outlineLvl w:val="0"/>
        <w:rPr>
          <w:b/>
          <w:b/>
          <w:bCs/>
          <w:sz w:val="24"/>
          <w:szCs w:val="24"/>
        </w:rPr>
      </w:pPr>
      <w:r>
        <w:rPr>
          <w:b/>
          <w:bCs/>
          <w:sz w:val="24"/>
          <w:szCs w:val="24"/>
        </w:rPr>
        <w:t>1)</w:t>
        <w:tab/>
        <w:t>Synonymous - several lines with similar thou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Psalms 18:4-5 - "The sorrows of death compassed me, and the floods of ungodly men made me afraid.  The sorrows of hell compassed me about: the snares of death prevented m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outlineLvl w:val="0"/>
        <w:rPr>
          <w:b/>
          <w:b/>
          <w:bCs/>
          <w:sz w:val="24"/>
          <w:szCs w:val="24"/>
        </w:rPr>
      </w:pPr>
      <w:r>
        <w:rPr>
          <w:b/>
          <w:bCs/>
          <w:sz w:val="24"/>
          <w:szCs w:val="24"/>
        </w:rPr>
        <w:t>2)</w:t>
        <w:tab/>
        <w:t>Antithetic - first two lines are synonymous, but the last two are the opposite of those first tw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Psalms 37:10-11 - "For yet a little while, and the wicked shall not be: yea, thou shalt diligently consider his place, and it shall not be.  But the meek shall inherit the earth; and shall delight themselves in the abundance of peace."</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outlineLvl w:val="0"/>
        <w:rPr>
          <w:b/>
          <w:b/>
          <w:bCs/>
          <w:sz w:val="24"/>
          <w:szCs w:val="24"/>
        </w:rPr>
      </w:pPr>
      <w:r>
        <w:rPr>
          <w:b/>
          <w:bCs/>
          <w:sz w:val="24"/>
          <w:szCs w:val="24"/>
        </w:rPr>
        <w:t>3)</w:t>
        <w:tab/>
        <w:t>Inverted-A-B-B-A arrangement.  Each line is one letter of the arran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lang w:eastAsia="ko-KR"/>
        </w:rPr>
      </w:pPr>
      <w:r>
        <w:rPr>
          <w:b/>
          <w:bCs/>
          <w:sz w:val="24"/>
          <w:szCs w:val="24"/>
        </w:rPr>
        <w:t>Psalms 37:5-6 - "Commit thy way unto the LORD; trust also in him; and he shall bring it to pass.  And he shall bring forth thy righteousness as the light, and thy judgment as the noond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0"/>
        <w:jc w:val="both"/>
        <w:rPr>
          <w:b/>
          <w:b/>
          <w:bCs/>
          <w:sz w:val="24"/>
          <w:szCs w:val="24"/>
        </w:rPr>
      </w:pPr>
      <w:r>
        <w:rPr>
          <w:b/>
          <w:bCs/>
          <w:sz w:val="24"/>
          <w:szCs w:val="24"/>
        </w:rPr>
        <w:t>SELF EXAM FOR LESSON O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5029200" cy="0"/>
                <wp:effectExtent l="0" t="6350" r="0" b="6350"/>
                <wp:wrapNone/>
                <wp:docPr id="8"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rPr>
      </w:pPr>
      <w:r>
        <w:rPr>
          <w:b/>
          <w:bCs/>
          <w:sz w:val="24"/>
          <w:szCs w:val="24"/>
        </w:rPr>
        <w:t>1.</w:t>
        <w:tab/>
      </w:r>
      <w:r>
        <w:rPr>
          <w:b/>
          <w:bCs/>
          <w:spacing w:val="-10"/>
          <w:sz w:val="24"/>
          <w:szCs w:val="24"/>
        </w:rPr>
        <w:t>Give three titles by which this book has been called and indicate which is the best na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3)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outlineLvl w:val="0"/>
        <w:rPr>
          <w:b/>
          <w:b/>
          <w:bCs/>
          <w:sz w:val="24"/>
          <w:szCs w:val="24"/>
          <w:lang w:eastAsia="ko-KR"/>
        </w:rPr>
      </w:pPr>
      <w:r>
        <w:rPr>
          <w:b/>
          <w:bCs/>
          <w:sz w:val="24"/>
          <w:szCs w:val="24"/>
        </w:rPr>
        <w:t>Best name: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rPr>
      </w:pPr>
      <w:r>
        <w:rPr>
          <w:b/>
          <w:bCs/>
          <w:sz w:val="24"/>
          <w:szCs w:val="24"/>
        </w:rPr>
        <w:t>2.</w:t>
        <w:tab/>
        <w:t>List the five divisions of the book with the psalms in each divi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4)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5)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rPr>
      </w:pPr>
      <w:r>
        <w:rPr>
          <w:b/>
          <w:bCs/>
          <w:sz w:val="24"/>
          <w:szCs w:val="24"/>
        </w:rPr>
        <w:t>3.</w:t>
        <w:tab/>
        <w:t>What characterizes Book I of Psalms?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jc w:val="both"/>
        <w:outlineLvl w:val="0"/>
        <w:rPr>
          <w:b/>
          <w:b/>
          <w:bCs/>
          <w:sz w:val="24"/>
          <w:szCs w:val="24"/>
        </w:rPr>
      </w:pPr>
      <w:r>
        <w:rPr>
          <w:b/>
          <w:bCs/>
          <w:sz w:val="24"/>
          <w:szCs w:val="24"/>
        </w:rPr>
        <w:t>4.</w:t>
        <w:tab/>
        <w:t>List five forms of Hebrew poetry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4)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5)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rPr>
      </w:pPr>
      <w:r>
        <w:rPr>
          <w:b/>
          <w:bCs/>
          <w:sz w:val="24"/>
          <w:szCs w:val="24"/>
        </w:rPr>
        <w:t>5.</w:t>
        <w:tab/>
        <w:t>What is meant by “Acrostic” form of poetry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0"/>
        <w:jc w:val="both"/>
        <w:rPr>
          <w:b/>
          <w:b/>
          <w:bCs/>
          <w:sz w:val="24"/>
          <w:szCs w:val="24"/>
        </w:rPr>
      </w:pPr>
      <w:r>
        <w:rPr>
          <w:b/>
          <w:bCs/>
          <w:sz w:val="24"/>
          <w:szCs w:val="24"/>
        </w:rPr>
        <w:t>__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432" w:hanging="432"/>
        <w:jc w:val="both"/>
        <w:outlineLvl w:val="0"/>
        <w:rPr>
          <w:b/>
          <w:b/>
          <w:bCs/>
          <w:sz w:val="24"/>
          <w:szCs w:val="24"/>
        </w:rPr>
      </w:pPr>
      <w:r>
        <w:rPr>
          <w:b/>
          <w:bCs/>
          <w:sz w:val="24"/>
          <w:szCs w:val="24"/>
        </w:rPr>
        <w:t>6.</w:t>
        <w:tab/>
        <w:t>Match the following kinds of “Parallelis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Synonymous:</w:t>
        <w:tab/>
        <w:tab/>
        <w:tab/>
        <w:t>a.</w:t>
        <w:tab/>
        <w:t>The second line repeats and completes the though of the first li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Inverted:</w:t>
        <w:tab/>
        <w:tab/>
        <w:tab/>
        <w:tab/>
        <w:t>b.</w:t>
        <w:tab/>
        <w:t>The second line advances the thought of the first li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Synthetic:</w:t>
        <w:tab/>
        <w:tab/>
        <w:tab/>
        <w:tab/>
        <w:t>c.</w:t>
        <w:tab/>
        <w:t>Uses a simile or metaphor to compare in line one to another in line tw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Emblematic:</w:t>
        <w:tab/>
        <w:tab/>
        <w:tab/>
        <w:t>d.</w:t>
        <w:tab/>
        <w:t>Several lines with similar thou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Antithetic:</w:t>
        <w:tab/>
        <w:tab/>
        <w:tab/>
        <w:tab/>
        <w:t>e.</w:t>
        <w:tab/>
        <w:t>First two lines are synonymous, but the last two are the opposite of those first two lin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ind w:left="3888" w:hanging="3456"/>
        <w:jc w:val="both"/>
        <w:rPr>
          <w:b/>
          <w:b/>
          <w:bCs/>
          <w:sz w:val="24"/>
          <w:szCs w:val="24"/>
        </w:rPr>
      </w:pPr>
      <w:r>
        <w:rPr>
          <w:b/>
          <w:bCs/>
          <w:sz w:val="24"/>
          <w:szCs w:val="24"/>
        </w:rPr>
        <w:t>__</w:t>
        <w:tab/>
        <w:t>Climactic:</w:t>
        <w:tab/>
        <w:tab/>
        <w:tab/>
        <w:tab/>
        <w:t>f.</w:t>
        <w:tab/>
        <w:t xml:space="preserve"> Each line is one letter of the arrangement.</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2"/>
        <w:jc w:val="both"/>
        <w:rPr>
          <w:b/>
          <w:b/>
          <w:bCs/>
          <w:sz w:val="28"/>
          <w:szCs w:val="28"/>
        </w:rPr>
      </w:pPr>
      <w:r>
        <w:rPr>
          <w:b/>
          <w:bCs/>
          <w:sz w:val="28"/>
          <w:szCs w:val="28"/>
        </w:rPr>
        <w:t>LESSON TW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8"/>
          <w:szCs w:val="28"/>
        </w:rPr>
      </w:pPr>
      <w:r>
        <w:rPr>
          <w:b/>
          <w:bCs/>
          <w:sz w:val="28"/>
          <w:szCs w:val="28"/>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b/>
          <w:b/>
          <w:bCs/>
          <w:sz w:val="24"/>
          <w:szCs w:val="24"/>
          <w:lang w:eastAsia="ko-KR"/>
        </w:rPr>
      </w:pPr>
      <w:r>
        <w:rPr>
          <w:rFonts w:cs="Revenue;Arial" w:ascii="Revenue;Arial" w:hAnsi="Revenue;Arial"/>
          <w:sz w:val="48"/>
          <w:szCs w:val="48"/>
        </w:rPr>
        <w:t>INTRODUCTION-PART 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34290</wp:posOffset>
                </wp:positionV>
                <wp:extent cx="5029200" cy="0"/>
                <wp:effectExtent l="0" t="6350" r="0" b="6350"/>
                <wp:wrapNone/>
                <wp:docPr id="10"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lang w:eastAsia="ko-KR"/>
        </w:rPr>
      </w:pPr>
      <w:r>
        <w:rPr>
          <w:b/>
          <w:bCs/>
          <w:sz w:val="24"/>
          <w:szCs w:val="24"/>
        </w:rPr>
        <w:t>INTRODUCTION</w:t>
      </w:r>
      <w:r>
        <w:rPr>
          <w:b/>
          <w:bCs/>
          <w:sz w:val="24"/>
          <w:szCs w:val="24"/>
          <w:lang w:eastAsia="ko-KR"/>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t>I</w:t>
      </w:r>
      <w:r>
        <w:rPr>
          <w:b/>
          <w:bCs/>
          <w:sz w:val="24"/>
          <w:szCs w:val="24"/>
        </w:rPr>
        <w:t>f you've attended college, you may have taken a "Music Appreciation" course.  It was then that you may have for the first time appreciated classical music, unless you grew up in a home where it was played.  For many Bible readers, there is a parallel.  Psalms is the biblical "music book".  It is long and poetic, too features that may turn off some readers.  Hopefully this course will help you better understand and appreciate this aesthetic piece of biblical literatu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rPr>
        <w:t>In this lesson, we will do several things.  First, we will take a look at the topics in the psalms.  Then, we will take a close look at the inscriptions at the top of some of the psalms.  These have meaning and help us under</w:t>
        <w:softHyphen/>
        <w:t>stand the content of the psalms.  Third, we will look at some of the theology covered by the psalmists.  The lesson will close with a brief look at how Judaism and early Christianity has used the psalms and some quotes from famous people as to the usefulness and meaning of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6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5715</wp:posOffset>
                </wp:positionV>
                <wp:extent cx="5029200" cy="0"/>
                <wp:effectExtent l="0" t="6350" r="0" b="6350"/>
                <wp:wrapNone/>
                <wp:docPr id="12"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jc w:val="both"/>
        <w:outlineLvl w:val="0"/>
        <w:rPr>
          <w:b/>
          <w:b/>
          <w:bCs/>
          <w:sz w:val="24"/>
          <w:szCs w:val="24"/>
        </w:rPr>
      </w:pPr>
      <w:r>
        <w:rPr>
          <w:b/>
          <w:bCs/>
          <w:sz w:val="24"/>
          <w:szCs w:val="24"/>
        </w:rPr>
        <w:t>LESSON TEXT:</w:t>
        <w:tab/>
        <w:t>No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sz w:val="24"/>
          <w:szCs w:val="24"/>
        </w:rPr>
      </w:pPr>
      <w:r>
        <w:rPr>
          <w:b/>
          <w:bCs/>
          <w:sz w:val="24"/>
          <w:szCs w:val="24"/>
        </w:rPr>
        <w:t>LESSON AIM:</w:t>
        <w:tab/>
        <w:t>To introduce the general topics and content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3024" w:hanging="3024"/>
        <w:jc w:val="both"/>
        <w:rPr>
          <w:b/>
          <w:b/>
          <w:bCs/>
          <w:sz w:val="24"/>
          <w:szCs w:val="24"/>
        </w:rPr>
      </w:pPr>
      <w:r>
        <w:rPr>
          <w:b/>
          <w:bCs/>
          <w:sz w:val="24"/>
          <w:szCs w:val="24"/>
        </w:rPr>
        <w:t>LESSON OBJECTIVES:</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1.</w:t>
        <w:tab/>
        <w:t>Note some different topical arrangements of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2.</w:t>
        <w:tab/>
        <w:t>Learn what the headings or inscriptions me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3.</w:t>
        <w:tab/>
        <w:t>Discover what theological themes are addresse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4.</w:t>
        <w:tab/>
        <w:t>Note how the Psalter has been used in Judaism and Christia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5029200" cy="0"/>
                <wp:effectExtent l="0" t="6350" r="0" b="6350"/>
                <wp:wrapNone/>
                <wp:docPr id="14"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INDEX OF TOPICS IN THE PSALM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The Psalms can be classified according to topics.</w:t>
      </w:r>
    </w:p>
    <w:p>
      <w:pPr>
        <w:pStyle w:val="Normal"/>
        <w:numPr>
          <w:ilvl w:val="0"/>
          <w:numId w:val="0"/>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 w:hanging="432"/>
        <w:jc w:val="both"/>
        <w:outlineLvl w:val="0"/>
        <w:rPr/>
      </w:pPr>
      <w:r>
        <w:rPr>
          <w:b/>
          <w:bCs/>
          <w:sz w:val="24"/>
          <w:szCs w:val="24"/>
        </w:rPr>
        <w:t>A.</w:t>
        <w:tab/>
        <w:t xml:space="preserve">Chart One-John Walton: </w:t>
      </w:r>
      <w:r>
        <w:rPr>
          <w:b/>
          <w:bCs/>
          <w:sz w:val="24"/>
          <w:szCs w:val="24"/>
          <w:u w:val="single"/>
        </w:rPr>
        <w:t>Chronological Charts of the Old Testament</w:t>
      </w:r>
      <w:r>
        <w:rPr>
          <w:b/>
          <w:bCs/>
          <w:sz w:val="24"/>
          <w:szCs w:val="24"/>
        </w:rPr>
        <w: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Subject</w:t>
        <w:tab/>
        <w:tab/>
        <w:tab/>
        <w:tab/>
        <w:tab/>
        <w:tab/>
        <w:t>Examples</w:t>
        <w:tab/>
        <w:tab/>
        <w:tab/>
        <w:t>Quantity</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Thanks/Adoration"</w:t>
        <w:tab/>
        <w:t>8,19,113</w:t>
        <w:tab/>
        <w:tab/>
        <w:tab/>
        <w:tab/>
        <w:t>35</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Individual Praise"</w:t>
        <w:tab/>
        <w:tab/>
        <w:t xml:space="preserve">   23,139</w:t>
        <w:tab/>
        <w:tab/>
        <w:tab/>
        <w:tab/>
        <w:t>21</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Individual Lament"</w:t>
        <w:tab/>
        <w:tab/>
        <w:t>3,102</w:t>
        <w:tab/>
        <w:tab/>
        <w:tab/>
        <w:tab/>
        <w:t>45</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National Lament"</w:t>
        <w:tab/>
        <w:tab/>
        <w:t xml:space="preserve">     79,83</w:t>
        <w:tab/>
        <w:tab/>
        <w:tab/>
        <w:tab/>
        <w:t>6</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Royal"</w:t>
        <w:tab/>
        <w:tab/>
        <w:tab/>
        <w:tab/>
        <w:tab/>
        <w:t xml:space="preserve">  2,45,72</w:t>
        <w:tab/>
        <w:tab/>
        <w:tab/>
        <w:tab/>
        <w:t>11</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Enthronement"</w:t>
        <w:tab/>
        <w:tab/>
        <w:t>47,96-99</w:t>
        <w:tab/>
        <w:tab/>
        <w:tab/>
        <w:tab/>
        <w:t>6</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pPr>
      <w:r>
        <w:rPr>
          <w:b/>
          <w:bCs/>
          <w:sz w:val="24"/>
          <w:szCs w:val="24"/>
        </w:rPr>
        <w:t>"Songs of Zion"</w:t>
        <w:tab/>
        <w:tab/>
        <w:tab/>
      </w:r>
      <w:r>
        <w:rPr>
          <w:b/>
          <w:bCs/>
          <w:sz w:val="24"/>
          <w:szCs w:val="24"/>
          <w:lang w:eastAsia="ko-KR"/>
        </w:rPr>
        <w:tab/>
      </w:r>
      <w:r>
        <w:rPr>
          <w:b/>
          <w:bCs/>
          <w:sz w:val="24"/>
          <w:szCs w:val="24"/>
        </w:rPr>
        <w:t>42,121</w:t>
        <w:tab/>
        <w:tab/>
        <w:tab/>
        <w:t>8</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Penitential"</w:t>
        <w:tab/>
        <w:tab/>
        <w:tab/>
        <w:tab/>
        <w:tab/>
        <w:t>38,51</w:t>
        <w:tab/>
        <w:tab/>
        <w:tab/>
        <w:tab/>
        <w:t>7</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pPr>
      <w:r>
        <w:rPr>
          <w:b/>
          <w:bCs/>
          <w:sz w:val="24"/>
          <w:szCs w:val="24"/>
        </w:rPr>
        <w:t>"Imprecatory"</w:t>
        <w:tab/>
        <w:tab/>
        <w:tab/>
        <w:tab/>
      </w:r>
      <w:r>
        <w:rPr>
          <w:b/>
          <w:bCs/>
          <w:sz w:val="24"/>
          <w:szCs w:val="24"/>
          <w:lang w:eastAsia="ko-KR"/>
        </w:rPr>
        <w:tab/>
      </w:r>
      <w:r>
        <w:rPr>
          <w:b/>
          <w:bCs/>
          <w:sz w:val="24"/>
          <w:szCs w:val="24"/>
        </w:rPr>
        <w:t>109</w:t>
        <w:tab/>
        <w:tab/>
        <w:tab/>
        <w:tab/>
        <w:t>6</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Messianic"</w:t>
        <w:tab/>
        <w:tab/>
        <w:tab/>
        <w:tab/>
        <w:tab/>
        <w:t>2,24,110</w:t>
        <w:tab/>
        <w:tab/>
        <w:tab/>
        <w:tab/>
        <w:t>7</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752" w:hanging="4752"/>
        <w:jc w:val="both"/>
        <w:rPr>
          <w:b/>
          <w:b/>
          <w:bCs/>
          <w:sz w:val="24"/>
          <w:szCs w:val="24"/>
        </w:rPr>
      </w:pPr>
      <w:r>
        <w:rPr>
          <w:b/>
          <w:bCs/>
          <w:sz w:val="24"/>
          <w:szCs w:val="24"/>
        </w:rPr>
        <w:t>"Wisdom"</w:t>
        <w:tab/>
        <w:tab/>
        <w:tab/>
        <w:tab/>
        <w:tab/>
        <w:t>1,10,119</w:t>
        <w:tab/>
        <w:tab/>
        <w:tab/>
        <w:tab/>
        <w:t>21</w:t>
      </w:r>
    </w:p>
    <w:p>
      <w:pPr>
        <w:pStyle w:val="Normal"/>
        <w:numPr>
          <w:ilvl w:val="0"/>
          <w:numId w:val="0"/>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 w:hanging="432"/>
        <w:jc w:val="both"/>
        <w:outlineLvl w:val="0"/>
        <w:rPr>
          <w:b/>
          <w:b/>
          <w:bCs/>
          <w:sz w:val="24"/>
          <w:szCs w:val="24"/>
        </w:rPr>
      </w:pPr>
      <w:r>
        <w:rPr>
          <w:b/>
          <w:bCs/>
          <w:sz w:val="24"/>
          <w:szCs w:val="24"/>
        </w:rPr>
        <w:t>B.</w:t>
        <w:tab/>
        <w:t>Chart Two-Ted Kell:  Psalms course at Sunset School of Preaching.</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616" w:hanging="5616"/>
        <w:jc w:val="both"/>
        <w:rPr>
          <w:b/>
          <w:b/>
          <w:bCs/>
          <w:sz w:val="24"/>
          <w:szCs w:val="24"/>
        </w:rPr>
      </w:pPr>
      <w:r>
        <w:rPr>
          <w:b/>
          <w:bCs/>
          <w:sz w:val="24"/>
          <w:szCs w:val="24"/>
        </w:rPr>
        <w:t>Subject</w:t>
        <w:tab/>
        <w:tab/>
        <w:tab/>
        <w:tab/>
        <w:tab/>
        <w:tab/>
        <w:tab/>
        <w:t>Examples</w:t>
        <w:tab/>
        <w:tab/>
        <w:tab/>
        <w:tab/>
        <w:tab/>
        <w:t>Quantity</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616" w:hanging="5616"/>
        <w:jc w:val="both"/>
        <w:rPr>
          <w:b/>
          <w:b/>
          <w:bCs/>
          <w:sz w:val="24"/>
          <w:szCs w:val="24"/>
        </w:rPr>
      </w:pPr>
      <w:r>
        <w:rPr>
          <w:b/>
          <w:bCs/>
          <w:sz w:val="24"/>
          <w:szCs w:val="24"/>
        </w:rPr>
        <w:t>"Attributes of God and</w:t>
        <w:tab/>
        <w:tab/>
        <w:tab/>
        <w:t>29,72</w:t>
        <w:tab/>
        <w:tab/>
        <w:tab/>
        <w:tab/>
        <w:tab/>
        <w:tab/>
        <w:t>13</w:t>
      </w:r>
    </w:p>
    <w:p>
      <w:pPr>
        <w:pStyle w:val="Normal"/>
        <w:numPr>
          <w:ilvl w:val="0"/>
          <w:numId w:val="0"/>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outlineLvl w:val="0"/>
        <w:rPr>
          <w:b/>
          <w:b/>
          <w:bCs/>
          <w:sz w:val="24"/>
          <w:szCs w:val="24"/>
        </w:rPr>
      </w:pPr>
      <w:r>
        <w:rPr>
          <w:rFonts w:eastAsia="Times New Roman"/>
          <w:b/>
          <w:bCs/>
          <w:sz w:val="24"/>
          <w:szCs w:val="24"/>
        </w:rPr>
        <w:t xml:space="preserve"> </w:t>
      </w:r>
      <w:r>
        <w:rPr>
          <w:b/>
          <w:bCs/>
          <w:sz w:val="24"/>
          <w:szCs w:val="24"/>
        </w:rPr>
        <w:t>His Kingdo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Comfort"</w:t>
        <w:tab/>
        <w:tab/>
        <w:tab/>
        <w:tab/>
        <w:tab/>
        <w:t>23,121</w:t>
        <w:tab/>
        <w:tab/>
        <w:tab/>
        <w:tab/>
        <w:t>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Complaint"</w:t>
        <w:tab/>
        <w:tab/>
        <w:tab/>
        <w:tab/>
        <w:t>41,74,79</w:t>
        <w:tab/>
        <w:tab/>
        <w:tab/>
        <w:tab/>
        <w:t>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Corruption of Society"</w:t>
        <w:tab/>
        <w:tab/>
        <w:t>14,53,73</w:t>
        <w:tab/>
        <w:tab/>
        <w:tab/>
        <w:tab/>
        <w:t>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Ethical"</w:t>
        <w:tab/>
        <w:tab/>
        <w:tab/>
        <w:tab/>
        <w:tab/>
        <w:t>1,14,112</w:t>
        <w:tab/>
        <w:tab/>
        <w:tab/>
        <w:tab/>
        <w:t>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Historical"</w:t>
        <w:tab/>
        <w:tab/>
        <w:tab/>
        <w:tab/>
        <w:tab/>
        <w:t>78,136</w:t>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Imprecatory"</w:t>
        <w:tab/>
        <w:tab/>
        <w:tab/>
        <w:tab/>
        <w:t>10,94</w:t>
        <w:tab/>
        <w:tab/>
        <w:tab/>
        <w:tab/>
        <w:t>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Lament for Wicked"</w:t>
        <w:tab/>
        <w:tab/>
        <w:t>12,64</w:t>
        <w:tab/>
        <w:tab/>
        <w:tab/>
        <w:tab/>
        <w:t>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Messianic"</w:t>
        <w:tab/>
        <w:tab/>
        <w:tab/>
        <w:tab/>
        <w:tab/>
        <w:t>2,22,72,110</w:t>
        <w:tab/>
        <w:tab/>
        <w:tab/>
        <w:t>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enitential"</w:t>
        <w:tab/>
        <w:tab/>
        <w:tab/>
        <w:tab/>
        <w:t>6,38,51</w:t>
        <w:tab/>
        <w:tab/>
        <w:tab/>
        <w:tab/>
        <w:t>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raise &amp;Thanksgiving"</w:t>
        <w:tab/>
        <w:tab/>
        <w:t>8,96,148</w:t>
        <w:tab/>
        <w:tab/>
        <w:tab/>
        <w:tab/>
        <w:t>4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rayers for Deliverance</w:t>
        <w:tab/>
        <w:tab/>
        <w:t>46,141</w:t>
        <w:tab/>
        <w:tab/>
        <w:tab/>
        <w:tab/>
        <w:t>2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rFonts w:eastAsia="Times New Roman"/>
          <w:b/>
          <w:bCs/>
          <w:sz w:val="24"/>
          <w:szCs w:val="24"/>
        </w:rPr>
        <w:t xml:space="preserve"> </w:t>
      </w:r>
      <w:r>
        <w:rPr>
          <w:b/>
          <w:bCs/>
          <w:sz w:val="24"/>
          <w:szCs w:val="24"/>
        </w:rPr>
        <w:t>and Prote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rayer for Help"</w:t>
        <w:tab/>
        <w:tab/>
        <w:tab/>
        <w:t>13,122</w:t>
        <w:tab/>
        <w:tab/>
        <w:tab/>
        <w:tab/>
        <w:t>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rayer for Trust"</w:t>
        <w:tab/>
        <w:tab/>
        <w:tab/>
        <w:t>3,4,11</w:t>
        <w:tab/>
        <w:tab/>
        <w:tab/>
        <w:tab/>
        <w:t>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Prayer for Mercy and</w:t>
        <w:tab/>
        <w:tab/>
        <w:t>32,102</w:t>
        <w:tab/>
        <w:tab/>
        <w:tab/>
        <w:tab/>
        <w:t>4</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rFonts w:eastAsia="Times New Roman"/>
          <w:b/>
          <w:bCs/>
          <w:sz w:val="24"/>
          <w:szCs w:val="24"/>
        </w:rPr>
        <w:t xml:space="preserve"> </w:t>
      </w:r>
      <w:r>
        <w:rPr>
          <w:b/>
          <w:bCs/>
          <w:sz w:val="24"/>
          <w:szCs w:val="24"/>
        </w:rPr>
        <w:t>Joy of Forgive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Song of Love"</w:t>
        <w:tab/>
        <w:tab/>
        <w:tab/>
        <w:tab/>
        <w:t>45,133</w:t>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Suffering"</w:t>
        <w:tab/>
        <w:tab/>
        <w:tab/>
        <w:tab/>
        <w:tab/>
        <w:t>22,102</w:t>
        <w:tab/>
        <w:tab/>
        <w:tab/>
        <w:tab/>
        <w:t>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Thirst for God"</w:t>
        <w:tab/>
        <w:tab/>
        <w:tab/>
        <w:t>42,137</w:t>
        <w:tab/>
        <w:tab/>
        <w:tab/>
        <w:tab/>
        <w:t>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Vanity of Life"</w:t>
        <w:tab/>
        <w:tab/>
        <w:tab/>
        <w:tab/>
        <w:t>39,49</w:t>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rPr>
          <w:b/>
          <w:b/>
          <w:bCs/>
          <w:sz w:val="24"/>
          <w:szCs w:val="24"/>
        </w:rPr>
      </w:pPr>
      <w:r>
        <w:rPr>
          <w:b/>
          <w:bCs/>
          <w:sz w:val="24"/>
          <w:szCs w:val="24"/>
        </w:rPr>
        <w:t>"Victory of Song"</w:t>
        <w:tab/>
        <w:tab/>
        <w:tab/>
        <w:t>18,107</w:t>
        <w:tab/>
        <w:tab/>
        <w:tab/>
        <w:tab/>
        <w:t>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480"/>
        <w:ind w:left="864" w:hanging="864"/>
        <w:jc w:val="both"/>
        <w:rPr>
          <w:b/>
          <w:b/>
          <w:bCs/>
          <w:sz w:val="24"/>
          <w:szCs w:val="24"/>
        </w:rPr>
      </w:pPr>
      <w:r>
        <w:rPr>
          <w:b/>
          <w:bCs/>
          <w:sz w:val="24"/>
          <w:szCs w:val="24"/>
        </w:rPr>
        <w:t>Note:</w:t>
        <w:tab/>
        <w:t>It is apparent to the careful observer that these topics have to do with the heart-prayers, feelings, wor</w:t>
        <w:softHyphen/>
        <w:t xml:space="preserve">ship.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Chart Three-Charles Speer:  "Lessons Studies for This Series on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itle</w:t>
        <w:tab/>
        <w:tab/>
        <w:tab/>
        <w:tab/>
        <w:tab/>
        <w:tab/>
        <w:tab/>
        <w:tab/>
        <w:tab/>
        <w:t>Les</w:t>
        <w:softHyphen/>
        <w:softHyphen/>
        <w:t>s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God of Psalms"</w:t>
        <w:tab/>
        <w:tab/>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God of Israelite History"</w:t>
        <w:tab/>
        <w:tab/>
        <w:tab/>
        <w:tab/>
        <w:t>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God's Revelation to Mankind"</w:t>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752" w:hanging="4752"/>
        <w:jc w:val="both"/>
        <w:rPr>
          <w:b/>
          <w:b/>
          <w:bCs/>
          <w:sz w:val="24"/>
          <w:szCs w:val="24"/>
        </w:rPr>
      </w:pPr>
      <w:r>
        <w:rPr>
          <w:b/>
          <w:bCs/>
          <w:sz w:val="24"/>
          <w:szCs w:val="24"/>
        </w:rPr>
        <w:t>"Praise and Thanksgiving"</w:t>
        <w:tab/>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Ethical or Wisdom Psalms"</w:t>
        <w:tab/>
        <w:tab/>
        <w:tab/>
        <w:tab/>
        <w:t>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Royal or Kingly Psalms"</w:t>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Protection and Deliverance"</w:t>
        <w:tab/>
        <w:tab/>
        <w:tab/>
        <w:tab/>
        <w:t>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Imprecatory Psalms"</w:t>
        <w:tab/>
        <w:tab/>
        <w:tab/>
        <w:tab/>
        <w:tab/>
        <w:t>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Songs of Ascents"</w:t>
        <w:tab/>
        <w:tab/>
        <w:tab/>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Forgiveness in the Psalms"</w:t>
        <w:tab/>
        <w:tab/>
        <w:tab/>
        <w:tab/>
        <w:tab/>
        <w:t>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The "Messianic Psalms"</w:t>
        <w:tab/>
        <w:tab/>
        <w:tab/>
        <w:tab/>
        <w:tab/>
        <w:t>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4320"/>
        <w:jc w:val="both"/>
        <w:rPr>
          <w:b/>
          <w:b/>
          <w:bCs/>
          <w:sz w:val="24"/>
          <w:szCs w:val="24"/>
        </w:rPr>
      </w:pPr>
      <w:r>
        <w:rPr>
          <w:b/>
          <w:bCs/>
          <w:sz w:val="24"/>
          <w:szCs w:val="24"/>
        </w:rPr>
        <w:t>"Use of Psalms in</w:t>
        <w:tab/>
        <w:tab/>
        <w:tab/>
        <w:tab/>
        <w:tab/>
        <w:tab/>
        <w:tab/>
        <w:t>1</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Teaching, Personal Stud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THE HEADINGS OR INSCRIPTIONS ON THE PSALM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Significance of These Headings or Inscrip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ir antiqu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se headings are a part of the Hebrew Bi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 xml:space="preserve">They are not notes in the margin, added by Hebrew copyists known as Massoretic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ough they are editorial notes of some kind, they are of ancient orig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Their exact meanings were not known in the second century BC when the Septuagint was transla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 xml:space="preserve">Use by New Testament writer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 xml:space="preserve">The New Testament writers even mention some of these headings and build theological arguments on their accuracy.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In Mark 12:35-37 Jesus refers to David as the author of Psalm 110.  His argument is based on the truthfulness of the inscription of that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In Acts 2:25-28 Peter is arguing for the resurrection of Jesus.  His argument is based on the truthfulness of the inscription on Psalm 16.</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Kinds of Inscrip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w:t>
        <w:tab/>
        <w:t>According to author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outlineLvl w:val="0"/>
        <w:rPr>
          <w:b/>
          <w:b/>
          <w:bCs/>
          <w:sz w:val="24"/>
          <w:szCs w:val="24"/>
        </w:rPr>
      </w:pPr>
      <w:r>
        <w:rPr>
          <w:b/>
          <w:bCs/>
          <w:sz w:val="24"/>
          <w:szCs w:val="24"/>
        </w:rPr>
        <w:t>Chart Four-"Authors of the Psalms"</w:t>
      </w:r>
    </w:p>
    <w:p>
      <w:pPr>
        <w:pStyle w:val="Normal"/>
        <w:tabs>
          <w:tab w:val="clear" w:pos="720"/>
          <w:tab w:val="right" w:pos="7920" w:leader="none"/>
        </w:tabs>
        <w:spacing w:lineRule="auto" w:line="480"/>
        <w:ind w:left="864" w:hanging="0"/>
        <w:rPr>
          <w:b/>
          <w:b/>
          <w:bCs/>
          <w:sz w:val="24"/>
          <w:szCs w:val="24"/>
        </w:rPr>
      </w:pPr>
      <w:r>
        <w:rPr>
          <w:b/>
          <w:bCs/>
          <w:sz w:val="24"/>
          <w:szCs w:val="24"/>
        </w:rPr>
        <w:t>Author</w:t>
        <w:tab/>
        <w:t># of Psalms</w:t>
      </w:r>
    </w:p>
    <w:p>
      <w:pPr>
        <w:pStyle w:val="Normal"/>
        <w:tabs>
          <w:tab w:val="clear" w:pos="720"/>
          <w:tab w:val="right" w:pos="7920" w:leader="none"/>
        </w:tabs>
        <w:spacing w:lineRule="auto" w:line="480"/>
        <w:ind w:left="864" w:hanging="0"/>
        <w:rPr>
          <w:b/>
          <w:b/>
          <w:bCs/>
          <w:sz w:val="24"/>
          <w:szCs w:val="24"/>
        </w:rPr>
      </w:pPr>
      <w:r>
        <w:rPr>
          <w:b/>
          <w:bCs/>
          <w:sz w:val="24"/>
          <w:szCs w:val="24"/>
        </w:rPr>
        <w:t>David</w:t>
        <w:tab/>
        <w:t>73</w:t>
      </w:r>
    </w:p>
    <w:p>
      <w:pPr>
        <w:pStyle w:val="Normal"/>
        <w:tabs>
          <w:tab w:val="clear" w:pos="720"/>
          <w:tab w:val="right" w:pos="7920" w:leader="none"/>
        </w:tabs>
        <w:spacing w:lineRule="auto" w:line="480"/>
        <w:ind w:left="864" w:hanging="0"/>
        <w:rPr>
          <w:b/>
          <w:b/>
          <w:bCs/>
          <w:sz w:val="24"/>
          <w:szCs w:val="24"/>
        </w:rPr>
      </w:pPr>
      <w:r>
        <w:rPr>
          <w:b/>
          <w:bCs/>
          <w:sz w:val="24"/>
          <w:szCs w:val="24"/>
        </w:rPr>
        <w:t>Solomon</w:t>
        <w:tab/>
        <w:t>2</w:t>
      </w:r>
    </w:p>
    <w:p>
      <w:pPr>
        <w:pStyle w:val="Normal"/>
        <w:tabs>
          <w:tab w:val="clear" w:pos="720"/>
          <w:tab w:val="right" w:pos="7920" w:leader="none"/>
        </w:tabs>
        <w:spacing w:lineRule="auto" w:line="480"/>
        <w:ind w:left="864" w:hanging="0"/>
        <w:rPr>
          <w:b/>
          <w:b/>
          <w:bCs/>
          <w:sz w:val="24"/>
          <w:szCs w:val="24"/>
        </w:rPr>
      </w:pPr>
      <w:r>
        <w:rPr>
          <w:b/>
          <w:bCs/>
          <w:sz w:val="24"/>
          <w:szCs w:val="24"/>
        </w:rPr>
        <w:t>Moses</w:t>
        <w:tab/>
        <w:t>1</w:t>
      </w:r>
    </w:p>
    <w:p>
      <w:pPr>
        <w:pStyle w:val="Normal"/>
        <w:tabs>
          <w:tab w:val="clear" w:pos="720"/>
          <w:tab w:val="right" w:pos="7920" w:leader="none"/>
        </w:tabs>
        <w:spacing w:lineRule="auto" w:line="480"/>
        <w:ind w:left="864" w:hanging="0"/>
        <w:rPr>
          <w:b/>
          <w:b/>
          <w:bCs/>
          <w:sz w:val="24"/>
          <w:szCs w:val="24"/>
        </w:rPr>
      </w:pPr>
      <w:r>
        <w:rPr>
          <w:b/>
          <w:bCs/>
          <w:sz w:val="24"/>
          <w:szCs w:val="24"/>
        </w:rPr>
        <w:t>Heman, the Ezrahite</w:t>
        <w:tab/>
        <w:t>1</w:t>
      </w:r>
    </w:p>
    <w:p>
      <w:pPr>
        <w:pStyle w:val="Normal"/>
        <w:tabs>
          <w:tab w:val="clear" w:pos="720"/>
          <w:tab w:val="right" w:pos="7920" w:leader="none"/>
        </w:tabs>
        <w:spacing w:lineRule="auto" w:line="480"/>
        <w:ind w:left="864" w:hanging="0"/>
        <w:rPr>
          <w:b/>
          <w:b/>
          <w:bCs/>
          <w:sz w:val="24"/>
          <w:szCs w:val="24"/>
        </w:rPr>
      </w:pPr>
      <w:r>
        <w:rPr>
          <w:b/>
          <w:bCs/>
          <w:sz w:val="24"/>
          <w:szCs w:val="24"/>
        </w:rPr>
        <w:t>Ethan, the Ezrahite</w:t>
        <w:tab/>
        <w:t>1</w:t>
      </w:r>
    </w:p>
    <w:p>
      <w:pPr>
        <w:pStyle w:val="Normal"/>
        <w:tabs>
          <w:tab w:val="clear" w:pos="720"/>
          <w:tab w:val="right" w:pos="7920" w:leader="none"/>
        </w:tabs>
        <w:spacing w:lineRule="auto" w:line="480"/>
        <w:ind w:left="864" w:hanging="0"/>
        <w:rPr>
          <w:b/>
          <w:b/>
          <w:bCs/>
          <w:sz w:val="24"/>
          <w:szCs w:val="24"/>
        </w:rPr>
      </w:pPr>
      <w:r>
        <w:rPr>
          <w:b/>
          <w:bCs/>
          <w:sz w:val="24"/>
          <w:szCs w:val="24"/>
        </w:rPr>
        <w:t>Jeduthun</w:t>
        <w:tab/>
        <w:t>3</w:t>
      </w:r>
    </w:p>
    <w:p>
      <w:pPr>
        <w:pStyle w:val="Normal"/>
        <w:tabs>
          <w:tab w:val="clear" w:pos="720"/>
          <w:tab w:val="right" w:pos="7920" w:leader="none"/>
        </w:tabs>
        <w:spacing w:lineRule="auto" w:line="480"/>
        <w:ind w:left="864" w:hanging="0"/>
        <w:rPr>
          <w:b/>
          <w:b/>
          <w:bCs/>
          <w:sz w:val="24"/>
          <w:szCs w:val="24"/>
        </w:rPr>
      </w:pPr>
      <w:r>
        <w:rPr>
          <w:b/>
          <w:bCs/>
          <w:sz w:val="24"/>
          <w:szCs w:val="24"/>
        </w:rPr>
        <w:t>Sons of Korah</w:t>
        <w:tab/>
        <w:t>12</w:t>
      </w:r>
    </w:p>
    <w:p>
      <w:pPr>
        <w:pStyle w:val="Normal"/>
        <w:tabs>
          <w:tab w:val="clear" w:pos="720"/>
          <w:tab w:val="right" w:pos="7920" w:leader="none"/>
        </w:tabs>
        <w:spacing w:lineRule="auto" w:line="480"/>
        <w:ind w:left="864" w:hanging="0"/>
        <w:rPr>
          <w:b/>
          <w:b/>
          <w:bCs/>
          <w:sz w:val="24"/>
          <w:szCs w:val="24"/>
        </w:rPr>
      </w:pPr>
      <w:r>
        <w:rPr>
          <w:b/>
          <w:bCs/>
          <w:sz w:val="24"/>
          <w:szCs w:val="24"/>
        </w:rPr>
        <w:t>Asaph</w:t>
        <w:tab/>
        <w:t>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According to historical event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outlineLvl w:val="0"/>
        <w:rPr>
          <w:b/>
          <w:b/>
          <w:bCs/>
          <w:sz w:val="24"/>
          <w:szCs w:val="24"/>
        </w:rPr>
      </w:pPr>
      <w:r>
        <w:rPr>
          <w:b/>
          <w:bCs/>
          <w:sz w:val="24"/>
          <w:szCs w:val="24"/>
        </w:rPr>
        <w:t>Chart Five-"Episodes in the Life of Dav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3456"/>
        <w:rPr>
          <w:b/>
          <w:b/>
          <w:bCs/>
          <w:sz w:val="24"/>
          <w:szCs w:val="24"/>
        </w:rPr>
      </w:pPr>
      <w:r>
        <w:rPr>
          <w:b/>
          <w:bCs/>
          <w:sz w:val="24"/>
          <w:szCs w:val="24"/>
        </w:rPr>
        <w:t xml:space="preserve">Psalm </w:t>
        <w:tab/>
        <w:tab/>
        <w:tab/>
        <w:tab/>
        <w:tab/>
        <w:tab/>
        <w:tab/>
        <w:t>Inscrip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3:</w:t>
        <w:tab/>
        <w:t>A Psalm of David, when he fled from Absalom his s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7:</w:t>
        <w:tab/>
        <w:t>A Shiggaion of David, which he sang to the Lord concerning Cush, a Benjamit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18:</w:t>
        <w:tab/>
        <w:t>For the Choir Director.  A Psalm of David, the servant of the Lord, who spoke to the Lord the words of this song in the day that the Lord delivered him from the hand of all his enemies and from the hand of Saul.  And he sa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30:</w:t>
        <w:tab/>
        <w:t>A Psalm; a Song at the Dedication of the House.  A Psalm of Davi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34:</w:t>
        <w:tab/>
        <w:t>A Psalm of David, when he feigned mad</w:t>
        <w:softHyphen/>
        <w:t>ness before Abimelech, who drove him away and he depar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1:</w:t>
        <w:tab/>
        <w:t>For the Choir Director.  A Psalm of David.  when Nathan the prophet came to him, after he had gone in to Bathsheb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2:</w:t>
        <w:tab/>
        <w:t>For the Choir Director.  A Maskil of David, when Doeg the Edomite came and told Saul, and said to him, "David has come to the house of Abimelec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4:</w:t>
        <w:tab/>
        <w:t>For the Choir Director; on stringed instruments.  A Maskil of David, when the Ziphites came and said to Saul, "Is not David hiding himself among 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6:</w:t>
        <w:tab/>
        <w:t>For the Choir Director; according to Jonath elem rehokim.  A Mikhtam of David, when the Philistines seized him in Ga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7:</w:t>
        <w:tab/>
        <w:t>For the Choir Director, set to Al-tash</w:t>
        <w:softHyphen/>
        <w:t>het.  A Mikhtam of David, when he fled from Saul in the ca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59:</w:t>
        <w:tab/>
        <w:t>For the Choir Director, set to Al-tash</w:t>
        <w:softHyphen/>
        <w:t>heth.  A Mikhtam of David, when Saul sent men, and they watched the house in order to kill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60:</w:t>
        <w:tab/>
        <w:t>For the Choir Director, according to Shushan Eduth.  A Mikhtam of David, to teach; when he struggled with Aram-naharaim and with Aram-zobah, and Joab returned, and smote twelve thousand of Edom in the Valley of Sal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63:</w:t>
        <w:tab/>
        <w:t>A Psalm of David, when he was in the wilderness of Juda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1296"/>
        <w:rPr>
          <w:b/>
          <w:b/>
          <w:bCs/>
          <w:sz w:val="24"/>
          <w:szCs w:val="24"/>
        </w:rPr>
      </w:pPr>
      <w:r>
        <w:rPr>
          <w:b/>
          <w:bCs/>
          <w:sz w:val="24"/>
          <w:szCs w:val="24"/>
        </w:rPr>
        <w:t>Psalm 142:</w:t>
        <w:tab/>
        <w:t>Maskil of David, when he was in the cave.  A Pray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According to Musical Directions. This is the bulk of the inscription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outlineLvl w:val="0"/>
        <w:rPr>
          <w:b/>
          <w:b/>
          <w:bCs/>
          <w:sz w:val="24"/>
          <w:szCs w:val="24"/>
        </w:rPr>
      </w:pPr>
      <w:r>
        <w:rPr>
          <w:b/>
          <w:bCs/>
          <w:sz w:val="24"/>
          <w:szCs w:val="24"/>
        </w:rPr>
        <w:t>Chart Six-"Musical Directions in Inscrip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3024" w:hanging="3024"/>
        <w:rPr>
          <w:b/>
          <w:b/>
          <w:bCs/>
          <w:sz w:val="24"/>
          <w:szCs w:val="24"/>
        </w:rPr>
      </w:pPr>
      <w:r>
        <w:rPr>
          <w:b/>
          <w:bCs/>
          <w:sz w:val="24"/>
          <w:szCs w:val="24"/>
        </w:rPr>
        <w:t xml:space="preserve">Direction </w:t>
        <w:tab/>
        <w:tab/>
        <w:tab/>
        <w:tab/>
        <w:tab/>
        <w:t>Possible Mean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rPr>
          <w:b/>
          <w:b/>
          <w:bCs/>
          <w:sz w:val="24"/>
          <w:szCs w:val="24"/>
        </w:rPr>
      </w:pPr>
      <w:r>
        <w:rPr>
          <w:rFonts w:eastAsia="Times New Roman"/>
          <w:b/>
          <w:bCs/>
          <w:sz w:val="24"/>
          <w:szCs w:val="24"/>
        </w:rPr>
        <w:t xml:space="preserve"> </w:t>
      </w:r>
      <w:r>
        <w:rPr>
          <w:b/>
          <w:bCs/>
          <w:sz w:val="24"/>
          <w:szCs w:val="24"/>
        </w:rPr>
        <w:tab/>
        <w:tab/>
        <w:t>Selah:</w:t>
        <w:tab/>
        <w:tab/>
        <w:t>To call for an instrumental interlude, or To lift up or strike up with instruments or voic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rPr>
          <w:b/>
          <w:b/>
          <w:bCs/>
          <w:sz w:val="24"/>
          <w:szCs w:val="24"/>
        </w:rPr>
      </w:pPr>
      <w:r>
        <w:rPr>
          <w:rFonts w:eastAsia="Times New Roman"/>
          <w:b/>
          <w:bCs/>
          <w:sz w:val="24"/>
          <w:szCs w:val="24"/>
        </w:rPr>
        <w:t xml:space="preserve"> </w:t>
      </w:r>
      <w:r>
        <w:rPr>
          <w:b/>
          <w:bCs/>
          <w:sz w:val="24"/>
          <w:szCs w:val="24"/>
        </w:rPr>
        <w:tab/>
        <w:tab/>
        <w:t>Higgaion:</w:t>
        <w:tab/>
        <w:t>To murmur, perhaps meaning meditative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rPr>
          <w:b/>
          <w:b/>
          <w:bCs/>
          <w:sz w:val="24"/>
          <w:szCs w:val="24"/>
        </w:rPr>
      </w:pPr>
      <w:r>
        <w:rPr>
          <w:rFonts w:eastAsia="Times New Roman"/>
          <w:b/>
          <w:bCs/>
          <w:sz w:val="24"/>
          <w:szCs w:val="24"/>
        </w:rPr>
        <w:t xml:space="preserve"> </w:t>
      </w:r>
      <w:r>
        <w:rPr>
          <w:b/>
          <w:bCs/>
          <w:sz w:val="24"/>
          <w:szCs w:val="24"/>
        </w:rPr>
        <w:tab/>
        <w:tab/>
        <w:t>Shiggaion:</w:t>
        <w:tab/>
        <w:t>A stirring rendition of a so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rPr>
          <w:b/>
          <w:b/>
          <w:bCs/>
          <w:sz w:val="24"/>
          <w:szCs w:val="24"/>
        </w:rPr>
      </w:pPr>
      <w:r>
        <w:rPr>
          <w:rFonts w:eastAsia="Times New Roman"/>
          <w:b/>
          <w:bCs/>
          <w:sz w:val="24"/>
          <w:szCs w:val="24"/>
        </w:rPr>
        <w:t xml:space="preserve"> </w:t>
      </w:r>
      <w:r>
        <w:rPr>
          <w:b/>
          <w:bCs/>
          <w:sz w:val="24"/>
          <w:szCs w:val="24"/>
        </w:rPr>
        <w:tab/>
        <w:tab/>
        <w:t>Miktam:</w:t>
        <w:tab/>
        <w:t>Comes from "to cover", perhaps signify</w:t>
        <w:softHyphen/>
        <w:t>ing a psalm of deep impo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rPr>
          <w:b/>
          <w:b/>
          <w:bCs/>
          <w:sz w:val="24"/>
          <w:szCs w:val="24"/>
        </w:rPr>
      </w:pPr>
      <w:r>
        <w:rPr>
          <w:rFonts w:eastAsia="Times New Roman"/>
          <w:b/>
          <w:bCs/>
          <w:sz w:val="24"/>
          <w:szCs w:val="24"/>
        </w:rPr>
        <w:t xml:space="preserve"> </w:t>
      </w:r>
      <w:r>
        <w:rPr>
          <w:b/>
          <w:bCs/>
          <w:sz w:val="24"/>
          <w:szCs w:val="24"/>
        </w:rPr>
        <w:tab/>
        <w:tab/>
        <w:t>Maskil:</w:t>
        <w:tab/>
        <w:tab/>
        <w:t>Meditatively or instructively, perhaps indicating "in a skillful stra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rPr>
          <w:b/>
          <w:b/>
          <w:bCs/>
          <w:sz w:val="24"/>
          <w:szCs w:val="24"/>
        </w:rPr>
      </w:pPr>
      <w:r>
        <w:rPr>
          <w:rFonts w:eastAsia="Times New Roman"/>
          <w:b/>
          <w:bCs/>
          <w:sz w:val="24"/>
          <w:szCs w:val="24"/>
        </w:rPr>
        <w:t xml:space="preserve"> </w:t>
      </w:r>
      <w:r>
        <w:rPr>
          <w:b/>
          <w:bCs/>
          <w:sz w:val="24"/>
          <w:szCs w:val="24"/>
        </w:rPr>
        <w:tab/>
        <w:tab/>
        <w:t>To the Choir Direc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0"/>
        <w:rPr>
          <w:b/>
          <w:b/>
          <w:bCs/>
          <w:sz w:val="24"/>
          <w:szCs w:val="24"/>
        </w:rPr>
      </w:pPr>
      <w:r>
        <w:rPr>
          <w:b/>
          <w:bCs/>
          <w:sz w:val="24"/>
          <w:szCs w:val="24"/>
        </w:rPr>
        <w:t>An official collection of psalms in the custody of the Choir Direc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592" w:hanging="1728"/>
        <w:rPr/>
      </w:pPr>
      <w:r>
        <w:rPr>
          <w:b/>
          <w:bCs/>
          <w:sz w:val="24"/>
          <w:szCs w:val="24"/>
        </w:rPr>
        <w:t>According to:</w:t>
      </w:r>
      <w:r>
        <w:rPr>
          <w:b/>
          <w:bCs/>
          <w:sz w:val="24"/>
          <w:szCs w:val="24"/>
          <w:lang w:eastAsia="ko-KR"/>
        </w:rPr>
        <w:t xml:space="preserve"> </w:t>
      </w:r>
      <w:r>
        <w:rPr>
          <w:b/>
          <w:bCs/>
          <w:sz w:val="24"/>
          <w:szCs w:val="24"/>
        </w:rPr>
        <w:t>Instruct singers and players as to the tu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rPr>
          <w:b/>
          <w:b/>
          <w:bCs/>
          <w:sz w:val="24"/>
          <w:szCs w:val="24"/>
        </w:rPr>
      </w:pPr>
      <w:r>
        <w:rPr>
          <w:rFonts w:eastAsia="Times New Roman"/>
          <w:b/>
          <w:bCs/>
          <w:sz w:val="24"/>
          <w:szCs w:val="24"/>
        </w:rPr>
        <w:t xml:space="preserve"> </w:t>
      </w:r>
      <w:r>
        <w:rPr>
          <w:b/>
          <w:bCs/>
          <w:sz w:val="24"/>
          <w:szCs w:val="24"/>
        </w:rPr>
        <w:tab/>
        <w:tab/>
        <w:t>Oth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THEOLOGY IN THE PSALM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A.</w:t>
        <w:tab/>
        <w:t>Believing What We S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Though a songbook, the Psalter is not devoid of theological truths of considerable depth!  Someone has said, "If we just believed and practiced what we sing, we would do much better than we do!"  I concur, espe</w:t>
        <w:softHyphen/>
        <w:t xml:space="preserve">cially if we sing the psalms!  They are inspired of the Holy Spirit!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B.</w:t>
        <w:tab/>
        <w:t>Theological Subjects Developed in Psalm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outlineLvl w:val="0"/>
        <w:rPr>
          <w:b/>
          <w:b/>
          <w:bCs/>
          <w:sz w:val="24"/>
          <w:szCs w:val="24"/>
        </w:rPr>
      </w:pPr>
      <w:r>
        <w:rPr>
          <w:b/>
          <w:bCs/>
          <w:sz w:val="24"/>
          <w:szCs w:val="24"/>
        </w:rPr>
        <w:t>Some of the subjects covered by the psalmists includ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Sacrificial Worshi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 xml:space="preserve">Yahweh as Creator.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God in Hist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4.</w:t>
        <w:tab/>
        <w:t>God of the Whole World (All Peopl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5.</w:t>
        <w:tab/>
        <w:t>The Nature of Sin and Its Consequenc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6.</w:t>
        <w:tab/>
        <w:t>The Suffering of the People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7.</w:t>
        <w:tab/>
        <w:t>Rewards and Punishm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8.</w:t>
        <w:tab/>
        <w:t xml:space="preserve">The Nature of the Messianic Hop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USE OF THE PSALTER IN JUDAISM AND CHRISTIA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The Jews of David's time used these poems put to music in their temple worship.  Many of the Psalms were written by men of that time:  David, Asaph, sons of Korah, Ethan, Heman, and Solomon.  With the exception of David and Solo</w:t>
        <w:softHyphen/>
        <w:t>mon, the rest were "ministers of music" for temple worship.  The book of Psalms was the hymn book and liturgy of temple worship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Early Christians of the first century used the psalms as part of their musical worship too.  Colossians 3:16 and Ephesians 5:19 attest to this.  Also, the book of Psalms is the most quoted book of the Old Testament in the New Testa</w:t>
        <w:softHyphen/>
        <w:t>ment.  Therefore, the New Testament writers were very familiar with the book and saw its significance in the life of the church and individual Christians. Many of these references relate to the Messiah. Thus the Psalms describe their Savior.</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I'd like to close with quotes from a number of sages through the ages.  They all speak of their high esteem for the Psalms.  Their love for this book will inspire you to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rPr>
          <w:b/>
          <w:b/>
          <w:bCs/>
          <w:sz w:val="24"/>
          <w:szCs w:val="24"/>
        </w:rPr>
      </w:pPr>
      <w:r>
        <w:rPr>
          <w:b/>
          <w:bCs/>
          <w:sz w:val="24"/>
          <w:szCs w:val="24"/>
        </w:rPr>
        <w:t>A.</w:t>
        <w:tab/>
        <w:t>Martin Luther - "This is the great excellence of the Psalter; that other books, indeed, make a great noise about the works of the saints, but say very little about their words.  But herein is the pre-eminence of the Psalter, and hence the sweet fra</w:t>
        <w:softHyphen/>
        <w:t>grance which it sheds, that it not only tells of the works of the saints, but also of the words with which they spake to God and prayed, and still speak and pr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rPr>
          <w:b/>
          <w:b/>
          <w:bCs/>
          <w:sz w:val="24"/>
          <w:szCs w:val="24"/>
        </w:rPr>
      </w:pPr>
      <w:r>
        <w:rPr>
          <w:b/>
          <w:bCs/>
          <w:sz w:val="24"/>
          <w:szCs w:val="24"/>
        </w:rPr>
        <w:t>B.</w:t>
        <w:tab/>
        <w:t>Athanasius, Bishop of Alexandria in the fourth century - "He who takes this book in his hands, with admiration and reverence goes through all the prophe</w:t>
        <w:softHyphen/>
        <w:t>cies concerning the Saviour which he finds there as in the other Scriptures, but the other Psalms he reads as if they were his own words, and he who hears them is pricked at the heart as if he said them himsel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rPr>
          <w:b/>
          <w:b/>
          <w:bCs/>
          <w:sz w:val="24"/>
          <w:szCs w:val="24"/>
        </w:rPr>
      </w:pPr>
      <w:r>
        <w:rPr>
          <w:b/>
          <w:bCs/>
          <w:sz w:val="24"/>
          <w:szCs w:val="24"/>
        </w:rPr>
        <w:t>C.</w:t>
        <w:tab/>
        <w:t>Ambrose, another Bishop of the fourth century - "Although all divine Scripture breathes the grace of God, yet sweet beyond all others is the book of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History instructs, the Law teaches, Prophecy announc</w:t>
        <w:softHyphen/>
        <w:t>es, Rebuke chastens, Mortality persuades; in the book of Psalms we have the fruit of all these, and a kind of medicine for the salvation of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lang w:eastAsia="ko-KR"/>
        </w:rPr>
      </w:pPr>
      <w:r>
        <w:rPr>
          <w:b/>
          <w:bCs/>
          <w:sz w:val="24"/>
          <w:szCs w:val="24"/>
        </w:rPr>
        <w:t>"What is more delightful than a Psalm?  It is the benediction of the people, the praise of God, the thanksgiving of the multitude,...the voice of the Church, and the harmonious confession of our fai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rPr>
          <w:b/>
          <w:b/>
          <w:bCs/>
          <w:sz w:val="24"/>
          <w:szCs w:val="24"/>
        </w:rPr>
      </w:pPr>
      <w:r>
        <w:rPr>
          <w:b/>
          <w:bCs/>
          <w:sz w:val="24"/>
          <w:szCs w:val="24"/>
        </w:rPr>
        <w:t>D.</w:t>
        <w:tab/>
        <w:t>Martin Luther - "Where will you find words more aptly chosen to express joy, than in the Psalms of praise and the Psalms of thanksgiving?  There thou mayest look into the heart of all the saints, as into fair delightful gardens, yea, even into heaven itself, and note with what wonderful variety there spring up therein, like so many exquisite, hearty, delightful flowers, sweet and gladsome thoughts of God and His benefits.  On the other hand, where canst thou find deeper, sadder, more lamentable words of sorrow than are to be found in the Psalms of complaint?  There again thou mayest look into the heart of all the saints, as into death, yea, as into hell.  How dark and gloomy it is thee with the manifold hiding of God's countenance!  So likewise when the Psalms speak of fear or hope, they speak in such manner of words that no painter could so paint the fear or the hope, and no Cicero or master of oratory could express them to the life more happily."</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SELF EXAM FOR LESSON TW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3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4290</wp:posOffset>
                </wp:positionV>
                <wp:extent cx="5029200" cy="0"/>
                <wp:effectExtent l="0" t="6350" r="0" b="6350"/>
                <wp:wrapNone/>
                <wp:docPr id="16"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1.</w:t>
        <w:tab/>
        <w:t>Concerning the headings or inscriptions of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__</w:t>
        <w:tab/>
        <w:t>They are part of the Hebrew Bi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__</w:t>
        <w:tab/>
        <w:t>They are actually notes in the margin added by the Massoret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__</w:t>
        <w:tab/>
        <w:t>They are of ancient orig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__</w:t>
        <w:tab/>
        <w:t>Their meanings were not known in the second century BC and are not known n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2.</w:t>
        <w:tab/>
        <w:t>Explain how the New Testament writers used some of these headings and what that impl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__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3.</w:t>
        <w:tab/>
        <w:t>There are some eight subjects developed in the Psalms. List these bel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4)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5)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6)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7)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8)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4.</w:t>
        <w:tab/>
        <w:t>Give the meaning and significance of each of the follow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Selah: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Maskil: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To the Choir Director: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Shiggaion:_____________________________________________________</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LESSON THREE</w:t>
      </w:r>
    </w:p>
    <w:p>
      <w:pPr>
        <w:pStyle w:val="Normal"/>
        <w:numPr>
          <w:ilvl w:val="0"/>
          <w:numId w:val="0"/>
        </w:numPr>
        <w:tabs>
          <w:tab w:val="clear" w:pos="720"/>
          <w:tab w:val="left" w:pos="0" w:leader="none"/>
          <w:tab w:val="left" w:pos="432" w:leader="none"/>
          <w:tab w:val="left" w:pos="4830" w:leader="none"/>
        </w:tabs>
        <w:outlineLvl w:val="0"/>
        <w:rPr>
          <w:rFonts w:ascii="Revenue;Arial" w:hAnsi="Revenue;Arial" w:cs="Revenue;Arial"/>
          <w:sz w:val="48"/>
          <w:szCs w:val="48"/>
          <w:lang w:eastAsia="ko-KR"/>
        </w:rPr>
      </w:pPr>
      <w:r>
        <w:rPr>
          <w:rFonts w:cs="Revenue;Arial" w:ascii="Revenue;Arial" w:hAnsi="Revenue;Arial"/>
          <w:sz w:val="48"/>
          <w:szCs w:val="48"/>
          <w:lang w:eastAsia="ko-KR"/>
        </w:rPr>
        <w:tab/>
        <w:tab/>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0"/>
        <w:rPr>
          <w:rFonts w:ascii="Revenue;Arial" w:hAnsi="Revenue;Arial" w:cs="Revenue;Arial"/>
          <w:sz w:val="48"/>
          <w:szCs w:val="48"/>
        </w:rPr>
      </w:pPr>
      <w:r>
        <w:rPr>
          <w:rFonts w:cs="Revenue;Arial" w:ascii="Revenue;Arial" w:hAnsi="Revenue;Arial"/>
          <w:sz w:val="48"/>
          <w:szCs w:val="48"/>
        </w:rPr>
        <w:t>PSALMS OF PRAISE 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rPr>
          <w:sz w:val="28"/>
          <w:szCs w:val="28"/>
        </w:rPr>
      </w:pPr>
      <w:r>
        <w:rPr>
          <w:rFonts w:cs="Revenue;Arial" w:ascii="Revenue;Arial" w:hAnsi="Revenue;Arial"/>
          <w:sz w:val="48"/>
          <w:szCs w:val="48"/>
        </w:rPr>
        <w:t>THANKSGIVING (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635</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5715</wp:posOffset>
                </wp:positionV>
                <wp:extent cx="5029200" cy="0"/>
                <wp:effectExtent l="0" t="6350" r="0" b="6350"/>
                <wp:wrapNone/>
                <wp:docPr id="18"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outlineLvl w:val="0"/>
        <w:rPr>
          <w:b/>
          <w:b/>
          <w:bCs/>
          <w:sz w:val="24"/>
          <w:szCs w:val="24"/>
          <w:lang w:eastAsia="ko-KR"/>
        </w:rPr>
      </w:pPr>
      <w:r>
        <w:rPr>
          <w:b/>
          <w:bCs/>
          <w:sz w:val="24"/>
          <w:szCs w:val="24"/>
          <w:lang w:eastAsia="ko-KR"/>
        </w:rPr>
        <w:t>INTRODUCTION:</w:t>
      </w:r>
    </w:p>
    <w:p>
      <w:pPr>
        <w:pStyle w:val="Normal"/>
        <w:numPr>
          <w:ilvl w:val="0"/>
          <w:numId w:val="0"/>
        </w:numPr>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outlineLvl w:val="0"/>
        <w:rPr/>
      </w:pPr>
      <w:r>
        <w:rPr/>
        <w:t>O</w:t>
      </w:r>
      <w:r>
        <w:rPr>
          <w:b/>
          <w:bCs/>
          <w:sz w:val="24"/>
          <w:szCs w:val="24"/>
        </w:rPr>
        <w:t>Lord, our Lord,</w:t>
      </w:r>
    </w:p>
    <w:p>
      <w:pPr>
        <w:pStyle w:val="Normal"/>
        <w:numPr>
          <w:ilvl w:val="0"/>
          <w:numId w:val="0"/>
        </w:numPr>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outlineLvl w:val="0"/>
        <w:rPr>
          <w:b/>
          <w:b/>
          <w:bCs/>
          <w:sz w:val="24"/>
          <w:szCs w:val="24"/>
        </w:rPr>
      </w:pPr>
      <w:r>
        <w:rPr>
          <w:b/>
          <w:bCs/>
          <w:sz w:val="24"/>
          <w:szCs w:val="24"/>
        </w:rPr>
        <w:t>How majestic is Thy name in all the earth,</w:t>
      </w:r>
    </w:p>
    <w:p>
      <w:pPr>
        <w:pStyle w:val="Normal"/>
        <w:numPr>
          <w:ilvl w:val="0"/>
          <w:numId w:val="0"/>
        </w:numPr>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outlineLvl w:val="0"/>
        <w:rPr>
          <w:b/>
          <w:b/>
          <w:bCs/>
          <w:sz w:val="24"/>
          <w:szCs w:val="24"/>
        </w:rPr>
      </w:pPr>
      <w:r>
        <w:rPr>
          <w:b/>
          <w:bCs/>
          <w:sz w:val="24"/>
          <w:szCs w:val="24"/>
        </w:rPr>
        <w:t>Who hast displayed Thy splendor above the heavens!</w:t>
      </w:r>
    </w:p>
    <w:p>
      <w:pPr>
        <w:pStyle w:val="Normal"/>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rPr>
          <w:b/>
          <w:b/>
          <w:bCs/>
          <w:sz w:val="24"/>
          <w:szCs w:val="24"/>
        </w:rPr>
      </w:pPr>
      <w:r>
        <w:rPr>
          <w:b/>
          <w:bCs/>
          <w:sz w:val="24"/>
          <w:szCs w:val="24"/>
        </w:rPr>
        <w:t>From the mouth of infants and nursing babes Thou hast established strength. Because of Thine adversaries, To make the enemy and the revengeful cease. When I consider Thy heavens, the work of Thy fingers, The moon and the stars, which Thou hast ordained. What is man, that Thou dost take thought of him? And the son of man, that Thou dost care for him? Yet Thou hast made him a little lower than God, And dost crown him with glory and majesty! Thou dost make him to rule over the works of Thy hands; Thou hast put all things under his feet. All sheep and oxen, And also the beasts of the field, The birds of the heavens, and the fish of the sea, Whatever passes through the paths of the seas. O Lord, our Lord, How majestic is Thy name in all the earth!</w:t>
      </w:r>
    </w:p>
    <w:p>
      <w:pPr>
        <w:pStyle w:val="Normal"/>
        <w:tabs>
          <w:tab w:val="clear" w:pos="720"/>
          <w:tab w:val="left" w:pos="-449" w:leader="none"/>
          <w:tab w:val="left" w:pos="-18" w:leader="none"/>
          <w:tab w:val="left" w:pos="414" w:leader="none"/>
          <w:tab w:val="left" w:pos="846" w:leader="none"/>
          <w:tab w:val="left" w:pos="1278" w:leader="none"/>
          <w:tab w:val="left" w:pos="1710" w:leader="none"/>
          <w:tab w:val="left" w:pos="2142" w:leader="none"/>
          <w:tab w:val="left" w:pos="2574" w:leader="none"/>
          <w:tab w:val="left" w:pos="3006" w:leader="none"/>
          <w:tab w:val="left" w:pos="3438" w:leader="none"/>
          <w:tab w:val="left" w:pos="3870" w:leader="none"/>
          <w:tab w:val="left" w:pos="4302" w:leader="none"/>
          <w:tab w:val="left" w:pos="4734" w:leader="none"/>
          <w:tab w:val="left" w:pos="5166" w:leader="none"/>
          <w:tab w:val="left" w:pos="5598" w:leader="none"/>
          <w:tab w:val="left" w:pos="6030" w:leader="none"/>
          <w:tab w:val="left" w:pos="6462" w:leader="none"/>
          <w:tab w:val="left" w:pos="6894" w:leader="none"/>
          <w:tab w:val="left" w:pos="7326" w:leader="none"/>
          <w:tab w:val="left" w:pos="7758" w:leader="none"/>
          <w:tab w:val="left" w:pos="8190" w:leader="none"/>
          <w:tab w:val="left" w:pos="8622" w:leader="none"/>
          <w:tab w:val="left" w:pos="9054" w:leader="none"/>
          <w:tab w:val="left" w:pos="9486" w:leader="none"/>
          <w:tab w:val="left" w:pos="9918" w:leader="none"/>
        </w:tabs>
        <w:spacing w:lineRule="auto" w:line="480"/>
        <w:rPr>
          <w:b/>
          <w:b/>
          <w:bCs/>
          <w:sz w:val="24"/>
          <w:szCs w:val="24"/>
        </w:rPr>
      </w:pPr>
      <w:r>
        <w:rPr>
          <w:b/>
          <w:bCs/>
          <w:sz w:val="24"/>
          <w:szCs w:val="24"/>
        </w:rPr>
        <w:t>--Psalm 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Certainly one of the best known and best loved psalms.  It fits into the category of "Praise and Thanksgiving" psalms.  One of the largest groups of psalms, this category includes one-third of the total number of psalms, or about fifty.  Books I (Psalms 1-41), and IV (Psalms 90-106), and V (Psalms 107-150) contain the mo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In the corporate assembly for worship, the Israelites wished to express their adoration for who He was, their praise for what He'd done, and their thanks for His present attention to their needs.  The psalms would help them keep from being an ungrateful and disrespectful peop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eastAsia="ko-KR"/>
        </w:rPr>
      </w:pPr>
      <w:r>
        <w:rPr>
          <w:b/>
          <w:bCs/>
          <w:sz w:val="24"/>
          <w:szCs w:val="24"/>
        </w:rPr>
        <w:t>Our approach in these two lessons on "Praise and Thanksgiving" psalms will be to select representative psalms from this 50 or so.  Through this brief look, we will see the variety in poetic language and style, and we will focus on the reasons why the people of Israel chose to give glory t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6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635</wp:posOffset>
                </wp:positionV>
                <wp:extent cx="5029200" cy="0"/>
                <wp:effectExtent l="0" t="6350" r="0" b="6350"/>
                <wp:wrapNone/>
                <wp:docPr id="20"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outlineLvl w:val="0"/>
        <w:rPr>
          <w:b/>
          <w:b/>
          <w:bCs/>
          <w:sz w:val="24"/>
          <w:szCs w:val="24"/>
        </w:rPr>
      </w:pPr>
      <w:r>
        <w:rPr>
          <w:b/>
          <w:bCs/>
          <w:sz w:val="24"/>
          <w:szCs w:val="24"/>
        </w:rPr>
        <w:t>LESSON TEXTS:</w:t>
        <w:tab/>
        <w:t>Psalms 95, 8, 29,10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rPr>
          <w:b/>
          <w:b/>
          <w:bCs/>
          <w:sz w:val="24"/>
          <w:szCs w:val="24"/>
        </w:rPr>
      </w:pPr>
      <w:r>
        <w:rPr>
          <w:b/>
          <w:bCs/>
          <w:sz w:val="24"/>
          <w:szCs w:val="24"/>
        </w:rPr>
        <w:t>LESSON AIM:</w:t>
        <w:tab/>
        <w:t>To show the expressions of praise and thanksgiving to God for His magnificent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3024" w:hanging="3024"/>
        <w:rPr>
          <w:b/>
          <w:b/>
          <w:bCs/>
          <w:sz w:val="24"/>
          <w:szCs w:val="24"/>
        </w:rPr>
      </w:pPr>
      <w:r>
        <w:rPr>
          <w:b/>
          <w:bCs/>
          <w:sz w:val="24"/>
          <w:szCs w:val="24"/>
        </w:rPr>
        <w:t>LESSON OBJECTIVES:</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1.</w:t>
        <w:tab/>
        <w:t>Note the different kinds of psalms of praise and than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lang w:eastAsia="ko-KR"/>
        </w:rPr>
      </w:pPr>
      <w:r>
        <w:rPr>
          <w:b/>
          <w:bCs/>
          <w:sz w:val="24"/>
          <w:szCs w:val="24"/>
        </w:rPr>
        <w:t>2.</w:t>
        <w:tab/>
        <w:t>Study the greatness of God as seen in creation as expressed in some of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635</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34290</wp:posOffset>
                </wp:positionV>
                <wp:extent cx="5029200" cy="0"/>
                <wp:effectExtent l="0" t="6350" r="0" b="6350"/>
                <wp:wrapNone/>
                <wp:docPr id="22"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KINDS AND CATEGORIES OF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Besides the classification according to where they're situated in the book, and besides the large number attributed to David, there are other generalities about these "Praise and Thanksgiving" psalms that deserve mentio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A.</w:t>
        <w:tab/>
        <w:t>Speakers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Who's speaking in these psalms?" There are two kinds of speakers: individual and congregational.</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B.</w:t>
        <w:tab/>
        <w:t>The Recipients of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For whom is the psalm intended to stimulate to praise God?"  Sometimes the individual writer, sometimes the whole nation of Israel as represented by the congregation gathered to praise, sometimes it's the king, and sometimes it's the meek and lowly.</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C.</w:t>
        <w:tab/>
        <w:t>The Themes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lang w:eastAsia="ko-KR"/>
        </w:rPr>
      </w:pPr>
      <w:r>
        <w:rPr>
          <w:b/>
          <w:bCs/>
          <w:sz w:val="24"/>
          <w:szCs w:val="24"/>
        </w:rPr>
        <w:t>There are a number of "why's," themes as it were, and that will be our approach-to study representatives of several themes.  However, all of these themes fit into the plan of God for Israel.  Why are creation, protection and deliverance from and judgment on enemies, the king, and the covenants, emphasized.  Because all of those relate to God's special relationship to this nation, based on the covenants and promises made hundreds of years before which all relate to His eternal plan to redeem man from sin through a Jewish born Messia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lang w:eastAsia="ko-KR"/>
        </w:rPr>
      </w:pPr>
      <w:r>
        <w:rPr>
          <w:b/>
          <w:bCs/>
          <w:sz w:val="24"/>
          <w:szCs w:val="24"/>
          <w:lang w:eastAsia="ko-KR"/>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THEME ONE: "THE GOD OF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ab/>
        <w:t>O Come, let us sing for joy to the Lord; Let us shout joyfully to the rock of our salvation. Let us come before His presence with thanksgiving; Let us shout joyfully to Him with psalms. For the Lord is a great God, And a great King above all gods, In whose hand are the depths of the earth; The peaks of the mountains are His also. The sea is His, for it was He who made it; And His hands formed the dry l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Psalm 95:1-5</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A.</w:t>
        <w:tab/>
        <w:t>The Name Above All Names (Psalm 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pPr>
      <w:r>
        <w:rPr>
          <w:b/>
          <w:bCs/>
          <w:sz w:val="24"/>
          <w:szCs w:val="24"/>
        </w:rPr>
        <w:t>1.</w:t>
        <w:tab/>
        <w:t>The majesty of God.  "O Lord, our Lord, how majestic is thy name in all thy earth" (vs. 1, 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The expansiveness of the sky, "who hast displayed Thy splendor above the heavens" (v.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The incredible miracle of a new born babe nursing at its mother's breast-the big and the little-declare God's majes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The dignity of man. No adversary can match that kind of strength and power.  Those first two verses set up the main thought in this psalm - God's creation made for His greatest creation,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rPr>
          <w:b/>
          <w:b/>
          <w:bCs/>
          <w:sz w:val="24"/>
          <w:szCs w:val="24"/>
        </w:rPr>
      </w:pPr>
      <w:r>
        <w:rPr>
          <w:b/>
          <w:bCs/>
          <w:sz w:val="24"/>
          <w:szCs w:val="24"/>
        </w:rPr>
        <w:t>Picture king David as he remembers those many nights in the open field as he shepherded his father's flock.  In the silence of the night, while the sheep slept, he would peer up into the illuminated heavens.  No city lights.  No sounds except the bleating of sheep and the whisper of the wind in the trees. You get real philosophical when you're in that environ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The smallness of man contemplated. "When I consider Thy heavens, the work of thy fingers, the moon and the stars which thou hast ordained; what is man that Thou dost take thought of him, and the son of man that Thou dost care for him?" (vs. 3-4).  How insignificant man seems?!  He is infinitely small.  How could he be important, to the rest of creation and especially t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The importance of man - he is the supreme creation.  How so?  He's only a little lower than God.  He's made in His image (Gen. 1:26-27).  Nothing else 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 xml:space="preserve">Man is in the image of God. We are the most like God Himself!  How so?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1)</w:t>
        <w:tab/>
        <w:t xml:space="preserve">He made us authoritative over the rest of creation (6-8).  It's been made for our benefit-food, transportation, housing, etc..  It is all there for our use.  We are allowed to subdue it for our purposes.   The command He gave in Eden, "Be fruitful and multiply, and fill the earth and subdue it; and rule over the fish of the sea and over the birds of the sky, and over every living thing that moves on the earth" (Genesis 1:28).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2)</w:t>
        <w:tab/>
        <w:t>God has made us king over the rest of creation, or to say it another way, He made creation for man.  Yes, creation is magnificent in and of itself, and should cause us to praise Him; but His greatest creation, man, is much more reason to praise Him. Praise the Lord! Praise, O servants of the Lord. Praise the name of the Lord. Blessed be the name of the Lord From this time forth and forever. From the rising of the sun to its setting. The name of the Lord is to be praised. The Lord is high above all nations; His glory is above the heave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Psalm 113:1-4</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B.</w:t>
        <w:tab/>
        <w:t>"The God of the Storm" (Psalm 29)</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outlineLvl w:val="0"/>
        <w:rPr>
          <w:b/>
          <w:b/>
          <w:bCs/>
          <w:sz w:val="24"/>
          <w:szCs w:val="24"/>
        </w:rPr>
      </w:pPr>
      <w:r>
        <w:rPr>
          <w:b/>
          <w:bCs/>
          <w:sz w:val="24"/>
          <w:szCs w:val="24"/>
        </w:rPr>
        <w:t>1.</w:t>
        <w:tab/>
        <w:t>God’s heavenly chorus. A call to the sons of the Mighty (vs. 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rPr>
          <w:b/>
          <w:b/>
          <w:bCs/>
          <w:sz w:val="24"/>
          <w:szCs w:val="24"/>
        </w:rPr>
      </w:pPr>
      <w:r>
        <w:rPr>
          <w:b/>
          <w:bCs/>
          <w:sz w:val="24"/>
          <w:szCs w:val="24"/>
        </w:rPr>
        <w:t>These are probably the angels, so the heavenly chorus is called together to confess God's glory by worshiping Him, perhaps in the heavenly temple. They are not told until verse 3 why the praise is to be rendere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0" w:hanging="3888"/>
        <w:outlineLvl w:val="0"/>
        <w:rPr>
          <w:b/>
          <w:b/>
          <w:bCs/>
          <w:sz w:val="24"/>
          <w:szCs w:val="24"/>
        </w:rPr>
      </w:pPr>
      <w:r>
        <w:rPr>
          <w:b/>
          <w:bCs/>
          <w:sz w:val="24"/>
          <w:szCs w:val="24"/>
        </w:rPr>
        <w:t>2.</w:t>
        <w:tab/>
        <w:t>God's powerful voice (vs. 3-9).</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Mentioned some seven times and likened to the thunder of a Palestinian st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 xml:space="preserve">God's thunder "is over many waters," which would be the Mediterranean Sea.  That huge dark mass of clouds slowly moves inland near Lebanon.  That's where the "cedars" are (verse 5).  A powerful thunderstorm could seem to snap those huge stately symbols of stability.  It could make Mt Lebanon and Mt. Hermon (or Sirion, the old Sidonian name for Hermon) danc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The similes say it well, "He makes Lebanon skip like a calf, and Sirion like a young wild ox"(v. 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d.</w:t>
        <w:tab/>
        <w:t>As the wind reduces the cedars to splinters, the lightning darts through the mountains and the thunder rumbles and echoes back and forth, causing even the eternal mountains to jump in fear!  The Lord's voice is that powerful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rPr>
          <w:b/>
          <w:b/>
          <w:bCs/>
          <w:sz w:val="24"/>
          <w:szCs w:val="24"/>
        </w:rPr>
      </w:pPr>
      <w:r>
        <w:rPr>
          <w:b/>
          <w:bCs/>
          <w:sz w:val="24"/>
          <w:szCs w:val="24"/>
        </w:rPr>
        <w:t>NOTE:</w:t>
        <w:tab/>
        <w:t>A storm would usually turn South and makes its way down the Jordan River Valley, past the Dead Sea, and finally fizzle out near Kadesh, some 50 miles South of Beersheba, in the Sinai Desert.  On the way, it "strips forests bare" (9), scares the pregnant deer and makes her calve (9), and "shakes the wilderness" (8).  From top to bottom Israel has been forced to notice the power of God's storm.  That storm is representative of God's power.</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outlineLvl w:val="0"/>
        <w:rPr>
          <w:b/>
          <w:b/>
          <w:bCs/>
          <w:sz w:val="24"/>
          <w:szCs w:val="24"/>
        </w:rPr>
      </w:pPr>
      <w:r>
        <w:rPr>
          <w:b/>
          <w:bCs/>
          <w:sz w:val="24"/>
          <w:szCs w:val="24"/>
        </w:rPr>
        <w:t>3.</w:t>
        <w:tab/>
        <w:t>Contemplation when storm is over (vs. 10-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Once over, the people are left to contemplat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Perhaps they gather in the temple afterward to give glory to God.  These are the thoughts the psalmist (and God) wants the worshiper to contemplate (vs. 10-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1)</w:t>
        <w:tab/>
        <w:t>God is King over creation.  The power of the swelling flood left by a violent rainstorm in a dry land is another proof of that.  He is King fore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pPr>
      <w:r>
        <w:rPr>
          <w:b/>
          <w:bCs/>
          <w:sz w:val="24"/>
          <w:szCs w:val="24"/>
        </w:rPr>
        <w:t>2)</w:t>
        <w:tab/>
        <w:t>God is King over creation for the benefit of man. This power and strength will be used by God to give strength and peace to His people.  They don't have to fear it or Him if they're on His side.  He'll it use for them, not against them. I will extol Thee, my God, O King; And I will bless Thy name forever and ever. Every day I will bless Thee, And I will praise Thy name forever and ever. Great is the Lord, and highly to be praised; And His greatness is unsearchable. One generation shall praise Thy works to another, And shall declare Thy mighty acts. On the glorious splendor of Thy majesty, And on Thy wonderful works, I will meditate. And men shall speak of the power of Thine awesome ac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center"/>
        <w:rPr>
          <w:b/>
          <w:b/>
          <w:bCs/>
          <w:sz w:val="24"/>
          <w:szCs w:val="24"/>
        </w:rPr>
      </w:pPr>
      <w:r>
        <w:rPr>
          <w:b/>
          <w:bCs/>
          <w:sz w:val="24"/>
          <w:szCs w:val="24"/>
        </w:rPr>
        <w:t>--Psalm 145:1-6a</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C.</w:t>
        <w:tab/>
        <w:t>"God's Care for Creation" (Psalm 10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rPr>
          <w:b/>
          <w:b/>
          <w:bCs/>
          <w:sz w:val="24"/>
          <w:szCs w:val="24"/>
        </w:rPr>
      </w:pPr>
      <w:r>
        <w:rPr>
          <w:b/>
          <w:bCs/>
          <w:sz w:val="24"/>
          <w:szCs w:val="24"/>
        </w:rPr>
        <w:t>This psalm has correctly been likened to Genesis 1.  You may be able to see some references to the days of creation:  For example, verse 2 talks about the "stretching out of heaven like a tent curtain," similar to the creation of light, heavens, and the firma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God’s care expressed in supply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Water for the thirsty. He sends forth springs in the valley.  They flow between the mountains.  They supply water to every beast of the field.  The wild donkeys quench their thirst (vs. 10-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Food for the hungry. "He causes the grass to grow for the cattle..." (v. 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Homes for the weak. "The cedars of Lebanon which He planted, where the birds build their nests" (vs. 16-17).  He not only created it initially but also sustains it n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d.</w:t>
        <w:tab/>
        <w:t>Sustenance for all. He still "looks at the earth" and "touches the mountains" (v. 32).  "They all wait for Thee to give them their food in due season" (vs. 2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e.</w:t>
        <w:tab/>
        <w:t>Constant and continuity. "He (still) sends forth springs in the valleys" (v. 1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God’s sustenance of His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Job heard God speak similar words in Job 38-41.  There the two-fold emphasis is apparent too-God's initial creation and His continual sustaining of the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 xml:space="preserve">In the New Testament we find two interesting descriptions of Christ in this regar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1)</w:t>
        <w:tab/>
        <w:t xml:space="preserve"> Colossians 1:16-17: "...by Him all things were created,"..., and "in Him all things hold togeth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2)</w:t>
        <w:tab/>
        <w:t>Hebrew 1:2-3: "In these last days (God) has spoken to us in His Son, whom He appointed heir of all things, through whom also He made the world...and upholds (sustains) all things by the word of His pow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Creation is all for man! "So that he may bring forth food from the earth, and wine which makes man's heart glad, so that he may make his face glisten with oil, and food which sustains man's heart" (vs. 14-15).  All of creation is systematized to work well for man's benefit.  It is a well-ordered system, designed for man's well be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4.</w:t>
        <w:tab/>
        <w:t>Man is dependent on God. Therefore, just as the creation "waits for Thee" (v. 27), so man should develop the same dependency.  And we, unlike the animals and unique in creation, can praise our God for it.  "Let the glory of the Lord endure forever.  Let the Lord be glad in His works" (v. 31).  "I will sing to the Lord as long as I live.  I will sing praise to my God while I have my being.  Let my meditation be pleasing to Him.  As for me I shall be glad in the Lord...</w:t>
        <w:softHyphen/>
        <w:t>Bless the Lord, O my soul.  Praise the Lord" (33-3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rPr>
          <w:b/>
          <w:b/>
          <w:bCs/>
          <w:sz w:val="24"/>
          <w:szCs w:val="24"/>
        </w:rPr>
      </w:pPr>
      <w:r>
        <w:rPr>
          <w:b/>
          <w:bCs/>
          <w:sz w:val="24"/>
          <w:szCs w:val="24"/>
        </w:rPr>
        <w:t>One final note on this psalm.  Verse 4 is quoted in Hebrews 1:7 and interpreted as meaning "angels".  Angels are like the winds.  Angels are like fiery ministers.  The writer of Hebrews claims that these messengers and ministers of God, these angels, are at our disposal.  They "render service for the sake of those inheriting salvation" (Hebrews 1:14).  Even the heavenly creations were for man's benefit!  Praise God once aga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As we close this part of our study of the "Praise and Thanksgiving" psalms, I'll mention two others.  Psalms 135-136 are similar.  They both open with a call to praise and/or thank God.  The reason given is His love for His chosen nation Israel.  The psalmist proves His assertion two ways.  One, God's work in creation-for man's benefit.  Two, God's work in their history to build them into a great nation and put them on the Promised Land.  Psalm 136 has a refrain after each line, to be the answer of the congregation to each line's assertion of God's goodness to Israel.  Try having someone read the first part and the group respond with the refra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SELF EXAM FOR LESSON THRE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635</wp:posOffset>
                </wp:positionV>
                <wp:extent cx="0" cy="0"/>
                <wp:effectExtent l="6350" t="6350" r="6350" b="6350"/>
                <wp:wrapNone/>
                <wp:docPr id="2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5715</wp:posOffset>
                </wp:positionV>
                <wp:extent cx="5029200" cy="0"/>
                <wp:effectExtent l="0" t="6350" r="0" b="6350"/>
                <wp:wrapNone/>
                <wp:docPr id="24"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outlineLvl w:val="0"/>
        <w:rPr>
          <w:b/>
          <w:b/>
          <w:bCs/>
          <w:sz w:val="24"/>
          <w:szCs w:val="24"/>
        </w:rPr>
      </w:pPr>
      <w:r>
        <w:rPr>
          <w:b/>
          <w:bCs/>
          <w:sz w:val="24"/>
          <w:szCs w:val="24"/>
        </w:rPr>
        <w:t>1.</w:t>
        <w:tab/>
        <w:t>Give the “Theme” of the following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Psalm 8: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Psalm 29: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Psalm 104: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outlineLvl w:val="0"/>
        <w:rPr>
          <w:b/>
          <w:b/>
          <w:bCs/>
          <w:sz w:val="24"/>
          <w:szCs w:val="24"/>
        </w:rPr>
      </w:pPr>
      <w:r>
        <w:rPr>
          <w:b/>
          <w:bCs/>
          <w:sz w:val="24"/>
          <w:szCs w:val="24"/>
        </w:rPr>
        <w:t>2.</w:t>
        <w:tab/>
        <w:t>What in Psalm 8 pictures the importance of man? In relation t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Creation: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God: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outlineLvl w:val="0"/>
        <w:rPr>
          <w:b/>
          <w:b/>
          <w:bCs/>
          <w:sz w:val="24"/>
          <w:szCs w:val="24"/>
        </w:rPr>
      </w:pPr>
      <w:r>
        <w:rPr>
          <w:b/>
          <w:bCs/>
          <w:sz w:val="24"/>
          <w:szCs w:val="24"/>
        </w:rPr>
        <w:t>3.</w:t>
        <w:tab/>
        <w:t>Give a three point outline of Psalm 2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outlineLvl w:val="0"/>
        <w:rPr>
          <w:b/>
          <w:b/>
          <w:bCs/>
          <w:sz w:val="24"/>
          <w:szCs w:val="24"/>
        </w:rPr>
      </w:pPr>
      <w:r>
        <w:rPr>
          <w:b/>
          <w:bCs/>
          <w:sz w:val="24"/>
          <w:szCs w:val="24"/>
        </w:rPr>
        <w:t>4.</w:t>
        <w:tab/>
        <w:t>Give four ways God’s supplying care is expressed in Psalm 10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3)____________________________________________________________</w:t>
      </w:r>
    </w:p>
    <w:p>
      <w:pPr>
        <w:sectPr>
          <w:headerReference w:type="default" r:id="rId2"/>
          <w:footerReference w:type="default" r:id="rId3"/>
          <w:type w:val="nextPage"/>
          <w:pgSz w:w="11906" w:h="16838"/>
          <w:pgMar w:left="1588" w:right="1588" w:gutter="0" w:header="1134" w:top="1190" w:footer="1134" w:bottom="119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rPr>
          <w:b/>
          <w:b/>
          <w:bCs/>
          <w:sz w:val="24"/>
          <w:szCs w:val="24"/>
        </w:rPr>
      </w:pPr>
      <w:r>
        <w:rPr>
          <w:b/>
          <w:bCs/>
          <w:sz w:val="24"/>
          <w:szCs w:val="24"/>
        </w:rPr>
        <w:t>4)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sz w:val="24"/>
          <w:szCs w:val="24"/>
        </w:rPr>
      </w:pPr>
      <w:r>
        <w:rPr>
          <w:b/>
          <w:bCs/>
          <w:sz w:val="28"/>
          <w:szCs w:val="28"/>
        </w:rPr>
        <w:t>LESSON FO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sz w:val="24"/>
          <w:szCs w:val="24"/>
        </w:rPr>
      </w:pPr>
      <w:r>
        <w:rPr>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0"/>
        <w:rPr>
          <w:rFonts w:ascii="Revenue;Arial" w:hAnsi="Revenue;Arial" w:cs="Revenue;Arial"/>
          <w:sz w:val="48"/>
          <w:szCs w:val="48"/>
        </w:rPr>
      </w:pPr>
      <w:r>
        <w:rPr>
          <w:rFonts w:cs="Revenue;Arial" w:ascii="Revenue;Arial" w:hAnsi="Revenue;Arial"/>
          <w:sz w:val="48"/>
          <w:szCs w:val="48"/>
        </w:rPr>
        <w:t>PSALMS OF PRAISE 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rPr>
          <w:sz w:val="28"/>
          <w:szCs w:val="28"/>
          <w:lang w:eastAsia="ko-KR"/>
        </w:rPr>
      </w:pPr>
      <w:r>
        <w:rPr>
          <w:rFonts w:cs="Revenue;Arial" w:ascii="Revenue;Arial" w:hAnsi="Revenue;Arial"/>
          <w:sz w:val="48"/>
          <w:szCs w:val="48"/>
        </w:rPr>
        <w:t>THANKSGIVING (I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sz w:val="24"/>
          <w:szCs w:val="24"/>
          <w:lang w:val="en-US" w:eastAsia="ko-KR"/>
        </w:rPr>
      </w:pPr>
      <w:r>
        <w:rPr>
          <w:sz w:val="24"/>
          <w:szCs w:val="24"/>
          <w:lang w:val="en-US" w:eastAsia="ko-KR"/>
        </w:rP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635</wp:posOffset>
                </wp:positionV>
                <wp:extent cx="0" cy="0"/>
                <wp:effectExtent l="6350" t="6350" r="6350" b="6350"/>
                <wp:wrapNone/>
                <wp:docPr id="2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635</wp:posOffset>
                </wp:positionV>
                <wp:extent cx="5029200" cy="0"/>
                <wp:effectExtent l="0" t="6350" r="0" b="6350"/>
                <wp:wrapNone/>
                <wp:docPr id="27"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pPr>
      <w:r>
        <w:rPr/>
        <w:t>T</w:t>
      </w:r>
      <w:r>
        <w:rPr>
          <w:b/>
          <w:bCs/>
          <w:sz w:val="24"/>
          <w:szCs w:val="24"/>
        </w:rPr>
        <w:t>his is the second part of our consideration of "Praise and Thanksgiving" psalms. You may have recognized that song as coming from Psalm 108 or a similar phrase in Psalm 57. It expresses well our commitment to give God the glory in song and prayer and life and convers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Our second session on this subject will explore two more groups of "Praise and Thanksgiving" psalms. They are one, the psalms that thank God for deliverance from defeat by an enemy. A fairly large number of psalms fit here. Two, psalms that express praise to God for keeping His covenant promises to Israel. Let's begin by looking at that first group, deliverance from enem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635</wp:posOffset>
                </wp:positionV>
                <wp:extent cx="0" cy="0"/>
                <wp:effectExtent l="6350" t="6350" r="6350" b="6350"/>
                <wp:wrapNone/>
                <wp:docPr id="2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34290</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outlineLvl w:val="0"/>
        <w:rPr>
          <w:b/>
          <w:b/>
          <w:bCs/>
          <w:sz w:val="24"/>
          <w:szCs w:val="24"/>
        </w:rPr>
      </w:pPr>
      <w:r>
        <w:rPr>
          <w:b/>
          <w:bCs/>
          <w:sz w:val="24"/>
          <w:szCs w:val="24"/>
        </w:rPr>
        <w:t>LESSON TEXTS:</w:t>
        <w:tab/>
        <w:t>Psalms 108, 68, 95, 96, 98, 93, 10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rPr>
          <w:b/>
          <w:b/>
          <w:bCs/>
          <w:sz w:val="24"/>
          <w:szCs w:val="24"/>
        </w:rPr>
      </w:pPr>
      <w:r>
        <w:rPr>
          <w:b/>
          <w:bCs/>
          <w:sz w:val="24"/>
          <w:szCs w:val="24"/>
        </w:rPr>
        <w:t>LESSON AIM:</w:t>
        <w:tab/>
        <w:t>To see that the God of creation is also a personal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3024" w:hanging="3024"/>
        <w:rPr>
          <w:b/>
          <w:b/>
          <w:bCs/>
          <w:sz w:val="24"/>
          <w:szCs w:val="24"/>
        </w:rPr>
      </w:pPr>
      <w:r>
        <w:rPr>
          <w:b/>
          <w:bCs/>
          <w:sz w:val="24"/>
          <w:szCs w:val="24"/>
        </w:rPr>
        <w:t>LESSON OBJECTIVES:</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1.</w:t>
        <w:tab/>
        <w:t>Note the protection from enemies God provided the Israeli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2.</w:t>
        <w:tab/>
        <w:t>See that the Lord reigns in the affairs of m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3.</w:t>
        <w:tab/>
        <w:t>Hear the psalmists talk of God's keeping His covenant with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635</wp:posOffset>
                </wp:positionV>
                <wp:extent cx="0" cy="0"/>
                <wp:effectExtent l="6350" t="6350" r="6350" b="6350"/>
                <wp:wrapNone/>
                <wp:docPr id="3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571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b/>
          <w:b/>
          <w:bCs/>
          <w:sz w:val="24"/>
          <w:szCs w:val="24"/>
        </w:rPr>
      </w:pPr>
      <w:r>
        <w:rPr>
          <w:b/>
          <w:bCs/>
          <w:sz w:val="24"/>
          <w:szCs w:val="24"/>
        </w:rPr>
        <w:t>I will give thanks to Thee, O L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mong the peopl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nd I will sing praises to The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mong the na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For Thy lovingkindness is gre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bove the heave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nd Thy truth reaches to the sk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Be exalted, O God, above the heave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And Thy glory above all the ear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rPr>
          <w:b/>
          <w:b/>
          <w:bCs/>
          <w:sz w:val="24"/>
          <w:szCs w:val="24"/>
        </w:rPr>
      </w:pPr>
      <w:r>
        <w:rPr>
          <w:b/>
          <w:bCs/>
          <w:sz w:val="24"/>
          <w:szCs w:val="24"/>
        </w:rPr>
        <w:t>--Psalm 108:3-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DELIVERANCE FROM ENEM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God Give Us Aid (Psalm 3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raise God because He delivers His people from their enemies. A large group of psalms beseech God for protection, help, and deliverance. Others proclaim that He does give that aid to His people, and they praise and thank Him for it. Psalm 34 is such a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pPr>
      <w:r>
        <w:rPr>
          <w:b/>
          <w:bCs/>
          <w:sz w:val="24"/>
          <w:szCs w:val="24"/>
        </w:rPr>
        <w:t>1.</w:t>
        <w:tab/>
        <w:t xml:space="preserve">The inscription. </w:t>
      </w:r>
      <w:r>
        <w:rPr>
          <w:b/>
          <w:bCs/>
          <w:i/>
          <w:iCs/>
          <w:sz w:val="24"/>
          <w:szCs w:val="24"/>
        </w:rPr>
        <w:t>A Psalm</w:t>
      </w:r>
      <w:r>
        <w:rPr>
          <w:b/>
          <w:bCs/>
          <w:sz w:val="24"/>
          <w:szCs w:val="24"/>
        </w:rPr>
        <w:t xml:space="preserve"> of David: When he changed his behavior before Abimelech, who drove him away, and he depar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e heading of this psalm refers it to the occasion recorded in I Samuel 21:10ff. Fleeing from king Saul, David sought refuge among Israel's archenemy, the Philistines. "He feigned madness before Abimelech (the king)" so he would not be killed. Some time later, apparently, David wrote this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call (vs. 1-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In verses 1-3 he praises or blesses the Lord, and claims he'll do it "at all times". Not only when peace and prosperity dominate his life, but also when pressures mount he will retain his joy in the Lord. "Rejoice in the Lord always," Paul says. This praise comes from a humble heart (v. 2). He knows who delivered him! Then comes the call in verse 3, "Rejoice with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The reason (vs. 4-1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Why the call? What reason does he offer? He's a delivered man! He was a poor and troubled (v. 6), fearful (v. 4), afflicted (v. 19), and broken</w:t>
        <w:softHyphen/>
        <w:softHyphen/>
        <w:t xml:space="preserve">hearted and crushed man (v. 18). "But the Lord delivers him out of them all" (v. 19), "from all my fears" (v. 4). He cried unto the Lord, and he was heard (v. 5) and saved (v. 6).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Of particular beauty and interest are verses 7-8. Verse 7 reads, "The angel of the Lord encamps around those who fear Him, and rescues them." Other Old Testament passages and events that are similar. The captain of the Lord's host of angels appeared to Joshua in Joshua 5:12-13 and assured him that he would help Israel take Jericho and the rest of the Prom</w:t>
        <w:softHyphen/>
        <w:t xml:space="preserve">ised Land. Elisha asked the Lord to show his unbelieving servant something. The servant saw the angelic army in the mountain tops (2 Kings 6:17).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Like the angel of the Lord that led Israel through the wilderness, He will continue to encamp around God's people. Even though they are in the Promised Land now, Israel is not abandoned. The angel still protects th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Once that angel has done his work, David can say, "O taste and see that the Lord is good" (v. 8). Peter refers to this verse in 1 Peter 2:3 as motivation to grow up in our salvation. The psalmist is inviting others to put the Lord to the test. He will not fail you-ever! You will want for nothing, "for there is no want" (v. 9) and "The young lions do lack and suffer hunger, but they who seek the Lord shall not be in want of any good thing" (v. 10). James echoes this sentiment, also in the context of trials, when he says, "that you may be perfect and entire, lacking in nothing" (James 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sz w:val="24"/>
          <w:szCs w:val="24"/>
        </w:rPr>
      </w:pPr>
      <w:r>
        <w:rPr>
          <w:rFonts w:eastAsia="Times New Roman"/>
          <w:b/>
          <w:bCs/>
          <w:sz w:val="24"/>
          <w:szCs w:val="24"/>
        </w:rPr>
        <w:t xml:space="preserve">  </w:t>
      </w:r>
      <w:r>
        <w:rPr>
          <w:b/>
          <w:bCs/>
          <w:sz w:val="24"/>
          <w:szCs w:val="24"/>
        </w:rPr>
        <w:tab/>
        <w:t>4.</w:t>
        <w:tab/>
        <w:t>The instruction (vs. 11-2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pPr>
      <w:r>
        <w:rPr>
          <w:b/>
          <w:bCs/>
          <w:sz w:val="24"/>
          <w:szCs w:val="24"/>
        </w:rPr>
        <w:t>The second half of the psalm is instruction as to what leads to such heartening experiences, chiefly, living in the fear of the Lord (vs. 11-12). "The eyes of the Lord are directed toward the righteous" (v. 15). These are the ones who do good and not evil (vs. 12-14). Verses 12-15 are quoted in 1 Peter 3:10-12. Peter uses them as proof for his case for living holy lives in the midst of suffering. While holding onto one's purity, the believer should be assured that "The eyes of the Lord are toward the righteous" to do them good (v. 15), but "The face of the Lord is against evildoers, to cut off the memory of them from the earth" (v. 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pPr>
      <w:r>
        <w:rPr>
          <w:b/>
          <w:bCs/>
          <w:sz w:val="24"/>
          <w:szCs w:val="24"/>
        </w:rPr>
        <w:t>Meanwhile the righteous "will never be ashamed" (v. 5), never wanting (vs. 9-10), enjoys length of days (v. 12), is delivered (v. 17), not condemned (v. 22). Thus, the singer has turned teacher and has taught us to rely upon Him and praise Him at all times, even in trials, because He is the Deliverer!</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God Leads His People (Psalm 6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 xml:space="preserve">Verses 28-35 suggest that Jerusalem is in danger, "Show Thyself strong, O God, who hast acted on our behalf,...,Rebuke the beasts in the reeds, the herd of bulls with the calves of the peoples" (vs. 28, 30). Egypt and Ethiopia may well be the oppressor, according to verse 31.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A plea for present help (vs. 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He calls on God for help. "Let God arise, let His enemies be scattered; and let those who hate Him flee before Him. As smoke is driven away, so drive them away; as wax melts before the fire, so let the wicked perish before God" (vs. 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Praise for past care (vs. 3-2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He is a king, riding on His chariot throughout the land. From this vantage point, He sees what's happening to Israel and can come against his enemies. "Sing to God, sing praise to His name, cast up a highway for Him who rides through the deserts" (v. 4). "Sing praises to the Lord to Him who rides upon the highest heavens which are from ancient times" (v. 33). Psalm 104:3 comments similarly, "He makes the clouds His chariot; He walks upon the wings of the wind." Psalm 68:17 says, "The chariots of God are myriads, thousands upon thousands" (of ange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It is for the downtrodden and the outcast and the oppressed that He acts: "A father for the fatherless and a judge for the widows...,God makes a home for the lonely; He leads out the prisoners into prosperity" (vs. 5-6). So God is to be praised as the keeper of the little pers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is theme is further enhanced by what appears to be a picture, a description of God's care of Israel on their trek from Mt. Sinai to Jerusalem. "The Lord is among them" at Mt. Sinai (v. 17). That's where Israel began to be his people. In verses 7-27 the psalmist rehearses some of the works God has done for Israel since then. He has gone up before them. It may be that the movement of the ark of the covenant represents in this psalm the movement of God from Sinai to Jerusalem, and therefore His presence and care the whole way. "Let God arise" (v. 1), Willis suggests, is like Moses' call to Israel when it was time to move from one desert location to another. "Let God arise!" In other words, "Lead us on! Show us the path of peace and prote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In verses 7-10 we learn that's what He did in the wilderness to the land of Canaan (Read vv. 7-10). He is the King, leading His armies in defeat of the enemies, "The Lord gives the command, 'Kings of armies flee,' they flee...whom the Almighty scattered the kings there, it was snowing in Zalmon" (vs. 7,11,12,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Verses 13-14 are admittedly difficult but verse 13 may refer to the conquest of Canaan. The Canaanite people might have considered the peaks of Hermon as special, even divine (v. 15), but they are urged to look to Mt. Zion, where now the Lord dwells in His Temple (v. 16). "Surely the Lord will dwell there forever." This long line of defeats for the enemies proves He "daily bears our burden" (v. 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Celebration of all Israel (vs. 24-2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Verses 24-27 seem to describe a celebration procession, perhaps at one of the annual feasts. The worshipers are praising God, and the psalmist even mentions four of the tribes involved. Two are from the North, and two from the South, as if to include all of Israel. Yes, all Israel could remember some specific occasion upon which God did His glorious work of redemp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Call to the people (vs. 32-3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He calls on God to act again, as He has in the past, for His people. "Show Thyself strong, O God, who hast acted on our behalf. Because of Thy Temple at Jerusalem" (vs. 28-2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e psalm closes with another call to the people to praise God for His care of Israel (vs. 32-3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5.</w:t>
        <w:tab/>
        <w:t>Postscrip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Verse 18 is quoted by Paul in Ephesians 4:8. Just as the Lord took the Israelites captive up to the Temple and gave them gifts of blessing, so Jesus, when He ascended to heaven, took us captive spiritually. We are now His! The gifts He has given us are the apostles, prophets, evangelists, and pastor-teachers. These gifted people are gifts to the church for the sake of unity and strength.</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Hallel Psalms (Psalms 95, 96, 9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s 95, 96, and 97 seem to form a triad within the group of what are called "Hallel Psalms" (92-100). These three revolve around that same theme we've been considering, the God of deliverance of His people while defeating the enemy. Psalms 95-97 all call upon Israel to praise God "because of Thy judgments, O Lord" (97:8); "He will judge the peoples with equity" (96:10); and "righteousness" (98: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Lord reigns! (Psalm 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Praise God because of His glory (vs. 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pPr>
      <w:r>
        <w:rPr>
          <w:b/>
          <w:bCs/>
          <w:sz w:val="24"/>
          <w:szCs w:val="24"/>
        </w:rPr>
        <w:t>God’s glory is seen in His creation of the heavens (vs. 5-6), and in sharp contrast to the "gods" or "idols". In fact the word for "idols" (v. 5) is translated "worth</w:t>
        <w:softHyphen/>
        <w:t>less divinations" in Jeremiah 14:14 and in Job 13:4. They can do nothing; they are useless when it comes to help for the people. However, Jehovah God is shrouded in His sanc</w:t>
        <w:softHyphen/>
        <w:t>tuary with "splendor and majesty," "strength and beauty" (v. 6). The "sanctuary" may be the Temple, or it may be the universe, the heavens He created as His backdrop, in which we see "His wonderful deeds among all the peoples" (v. 3). This is the God that is to be "pro</w:t>
        <w:softHyphen/>
        <w:softHyphen/>
        <w:t>claimed" (v. 2) among the nations. Thus the double crescendo. Verses 1-2, "Sing to the Lord! Sing to the Lord!! Sing to the Lord!!!" (not the angels here, but mankind). Perhaps the apparent crescendo matches the ever-increasing nearness to the Temple in the festival proce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Praise God because He is coming in judg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He is coming" (v. 13). It doesn't refer to the end of time. The coming of the Lord is a way of describing God's judgment on a (any) wicked n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 xml:space="preserve">Thus, the Lord has come many times in history, as many times as nations have fallen. And we can be sure that He meted out justice to exonerate Himself and vindicate His oppressed people. The "Day of the Lord", as it's called, is two-fold in effect: judgment of the evil, salvation of the righteous. Now it is true that each and every one of these comings is a type of the Final Judgment Day, the last "Day of the Lord". It too will be a day of judgment upon the wicked and salvation for the righteou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The message to the nations is "The Lord reigns". Things are firmly set in place. He's in control of it all. Nothing will escape His notice or His justice. "He will judge the peoples with equity" (v. 10). Then in verses 11-12 he calls on all creation to join the crescendo: "Let the heavens...Let the sea...Let the field...." Oh the King is coming! Let's sing a new song then (v. 1). Let's make up new words if we have to, but let's sing a praise hymn that matches the new mercies from His hand. "They are new every morn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victory song (Psalm 9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Psalm 98 opens with the same refrain, "O sing to the Lord a new song" (v. 1). Therefore it is a close companion to the 96th psalm, except that it excludes any comparisons to idols or the heathen and concentrates on praise. Though not authorized under the new covenant regulations and therefore unacceptable in our worship, instruments were commanded and employed in the temple worship. Thus the psalmist calls for the fullness of musical praise: "Shout joyfully to the Lord, all the earth; break forth and sing for joy and sing praises. Sing praises to the Lord with the lyre; with the lyre and the sound of melody. With trumpets and the sound of the horn shout joyfully before the King, the Lord" (vs. 4-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outlineLvl w:val="0"/>
        <w:rPr>
          <w:b/>
          <w:b/>
          <w:bCs/>
          <w:sz w:val="24"/>
          <w:szCs w:val="24"/>
        </w:rPr>
      </w:pPr>
      <w:r>
        <w:rPr>
          <w:b/>
          <w:bCs/>
          <w:sz w:val="24"/>
          <w:szCs w:val="24"/>
        </w:rPr>
        <w:t>On either side of those middle three verses are two other son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Victory Song of Man (vs. 1-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Call for Musical Praise (vs. 4-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Chorus of Nature (vs. 7-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e Victory Song tells of God's wondrous deeds in bringing about man's salvation. This salvation is physical deliverance from the enemy. He hath "gained the victory" (1). He's able to do that because of "His right hand and His holy arm". Then we read in verses 2-3 of His publishing the victory abroad, "All the ends of the earth have seen the salvation of our God" (v. 3). A chorus of nature's sounds closes the psalm in verses 7-9. Like a crowd at an exciting sporting event, the sea roars and the rivers clap and the mountains sing while watching the Lord judge the earth and bring about righteousness and equity. Nature is ruled by God in righteousness and equity, so it exults when God demonstrates that’s the way He'll rule among men to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Some scholars believe this psalm was composed following the deliverance of Israel from Babylonian Captivity in about 536 B.C.. Several similarities exist between its verses and references in Isaiah 40-66 (Check a good commentary if you're interested in those details.). If this is the occasion (and even if it's not, the sentiment would be the same, regardless of the particular deliverance), what joy and exultation would be felt and expressed by Israel! Once again the people of God are exonerated and their God is seen to be powerful. He felled the tree of Babylon and put a Mede named Cyrus on the throne in order to allow Judah to be re-inhabited, the temple rebuilt, and fellowship with God restor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lang w:eastAsia="ko-KR"/>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GOD KEEPS COVENA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A.</w:t>
        <w:tab/>
        <w:t>The Eternal and Holy King (Psalm 93)</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outlineLvl w:val="0"/>
        <w:rPr>
          <w:b/>
          <w:b/>
          <w:bCs/>
          <w:sz w:val="24"/>
          <w:szCs w:val="24"/>
        </w:rPr>
      </w:pPr>
      <w:r>
        <w:rPr>
          <w:b/>
          <w:bCs/>
          <w:sz w:val="24"/>
          <w:szCs w:val="24"/>
        </w:rPr>
        <w:t>1.</w:t>
        <w:tab/>
        <w:t>The Lord reigns (v.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at's the proclamation of most of the psalms from 93-100. It is a fact; God rules all! Does He look like a king? Indeed! His garments, figuratively speaking, are majesty and strength (v. 1). So He's not just dressed up in kingly robes; He's wearing the character of His rule! As a result, "Indeed, the world is firmly established; it will not be moved" (v. 1). In other words the world is in His control. No force, no person, not even Satan who is called the "god of this world," can undermine God's control or make it do what he wants without God's permi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is psalm is not talking about God's recent ascension to the throne! Whatever glorious event in Israelite history precipitated the writing of this psalm only accentuated, only publicized, only authenticated His already-in-existence rule. There has never been a time when the full rule of God was ever in question. It's just that His effective rule has again become apparent. "Thy throne is established from of old; Thou art from everlasting" (v. 2). He's always reigned! Therefore this world is never out of His control.</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outlineLvl w:val="0"/>
        <w:rPr>
          <w:b/>
          <w:b/>
          <w:bCs/>
          <w:sz w:val="24"/>
          <w:szCs w:val="24"/>
        </w:rPr>
      </w:pPr>
      <w:r>
        <w:rPr>
          <w:b/>
          <w:bCs/>
          <w:sz w:val="24"/>
          <w:szCs w:val="24"/>
        </w:rPr>
        <w:t>2.</w:t>
        <w:tab/>
        <w:t>The world appears to be in tumult (vs. 3-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Floods and pounding waves and many waters and mighty breakers toss our life's boat to and fro. These waters may even represent antagonistic nations in their hostility against the people of God (Psalms 46:3; 89:9). Whatever ill betide, God is still on High and is Mighty (v. 4).</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outlineLvl w:val="0"/>
        <w:rPr>
          <w:b/>
          <w:b/>
          <w:bCs/>
          <w:sz w:val="24"/>
          <w:szCs w:val="24"/>
        </w:rPr>
      </w:pPr>
      <w:r>
        <w:rPr>
          <w:b/>
          <w:bCs/>
          <w:sz w:val="24"/>
          <w:szCs w:val="24"/>
        </w:rPr>
        <w:t>3.</w:t>
        <w:tab/>
        <w:t>Thy testimonies are fully confirmed (v.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Verse 5 is the key verse in this psalm to tie it to our present study of the God of Covenant. He is a man of His word. He doesn't change His mind in the middle of the stream. No enemy or tumultuous circumstance will cause Him to alter His unbreakable word. He is holy. "Holiness befits Thy house, O Lord, forevermore." Holiness and Eternity. Two characteristics of God and therefore of His reign. Holiness won't allow Him to alter His promises to mankind. His majestic, strong, eternal rule will allow Him always to fulfill His promises, to keep the conditions of the covenant with His people under which He has placed Himsel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A Holy Kingship (Psalm 9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Lord of Zion reigns (v.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Psalm 99 repeats the emphasis of a holy kingship. It adds the concept of the cherubim as God's throne and war wagon (See Ezekiel 1). A fuller picture is found in Psalm 18:6-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Lord of Zion is great (v. 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e psalmist may also have in mind the ark of the covenant in the inner sanctuary of the temple. The Lord is said to be enthroned there above the cherubim (Exodus 25:22; 2 Samuel 6:2). The psalmist's statement, "The Lord is great in Zion" (v. 2) would emphasize that idea, because Zion is where the temple is. As that kind of King, and as One who is enthroned over the covenant in the ark, He will and can keep the covena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The Lord of Zion is just (vs. 4-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In the middle stanza, verses 4-5, we have once again the emphasis on His justice in dealing with enemies, and in dealing with Jacob. Therefore, as the footstool of His feet, as the people of earth, worship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The Lord of Zion keeps covenant (vs. 6-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 xml:space="preserve">Using Moses, Aaron, and Samuel as examples of all Israelites (perhaps because they represent the first official priests and prophet of Israel), the psalmist notes how God has dealt with His creation-according to the terms of the covenant. The conditions of the covenant were: Offer sacrifices-Moses and Aaron did that; Call on God-Samuel and the prophets helped Israel do that; and Keep the statutes-again, the prophet's job. God's part of the covenant is described in Leviticus 4-5 and Deuteronomy 28-30. If they are faithful, He will bless them richly; and if they sin and offer from the heart the appropriate sacrifices, He will forgive them. However, if they are rebellious, He will punish them.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Verse 8 of this psalm says that same thing, "Thou wast a forgiving God to them, and yet Thou didst take vengeance on their evil deeds." Then the psalmist says, "Exalt the Lord, our God...For holy is the Lord our God" (v. 9). He has kept covenant conditions. At times in Israel's history, the people forgot the punishment part of the covenant. They chose to believe that God would only bless them and never punish them. The covenant conditions demanded otherwise. Had they realized that their trials were a sign from God that the covenant relationship was in jeopardy, they might have repented more oft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GOD IN ISRAELITE HISTORY (PSALM 10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Remember All God Has Done (v.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The psalmist calls on the worshipers to remember all that God has done to keep His covenants, particularly the Abrahamic land covenant (Genesis 12: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Examples From Israelite History (vs. 12-4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The rest of the psalm, verses 12-45, tells of the times in their history when God was seen to be active in keeping that covenant promi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God protected those original patriarchs-Abraham, Isaac, and Jacob-as they wandered about in foreign lands. They were aliens, but, "He allowed no one to oppress them" (v. 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 xml:space="preserve">God protected His chosen tribe of Jacob, by placing Joseph in such an influential position in Egypt (vs. 17-22).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God delivers His people from Egyptian slavery (vs. 28-36). Thus the plagues. He adds some interesting details that are excluded in Exodus. For instance, the frogs invaded even the chambers of their kings (v. 30), or the bedrooms in the NIV.</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Provision and leadership in the desert (vs. 37-4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He provided leadership in the cloud (v. 3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Money from the plunder (v. 3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Food with manna and quail (v. 40 -"bread of angels" else</w:t>
        <w:softHyphen/>
        <w:softHyphen/>
        <w:t>whe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 xml:space="preserve">Water from the rock (v. 41). All this tells that He brought them into the land which He'd promised (v. 44), "For He remembered His holy word with Abraham His servant" (v. 42).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is instance could be multiplied in Israelite history. He has always worked to keep His end of the bargain. Therefore He deserves praise. Let's close with a reading of Psalm 111 in this rega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120"/>
        <w:ind w:left="432" w:hanging="0"/>
        <w:jc w:val="both"/>
        <w:rPr>
          <w:b/>
          <w:b/>
          <w:bCs/>
          <w:sz w:val="24"/>
          <w:szCs w:val="24"/>
        </w:rPr>
      </w:pPr>
      <w:r>
        <w:rPr>
          <w:b/>
          <w:bCs/>
          <w:sz w:val="24"/>
          <w:szCs w:val="24"/>
        </w:rPr>
        <w:t>Praise the LORD! I will give thanks to the LORD with my whole heart, in the company of the upright, in the congregatio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jc w:val="both"/>
        <w:outlineLvl w:val="0"/>
        <w:rPr>
          <w:b/>
          <w:b/>
          <w:bCs/>
          <w:sz w:val="24"/>
          <w:szCs w:val="24"/>
        </w:rPr>
      </w:pPr>
      <w:r>
        <w:rPr>
          <w:b/>
          <w:bCs/>
          <w:sz w:val="24"/>
          <w:szCs w:val="24"/>
        </w:rPr>
        <w:tab/>
        <w:t>Great are the works of the LORD, studied by all who delight in th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jc w:val="both"/>
        <w:rPr>
          <w:b/>
          <w:b/>
          <w:bCs/>
          <w:sz w:val="24"/>
          <w:szCs w:val="24"/>
        </w:rPr>
      </w:pPr>
      <w:r>
        <w:rPr>
          <w:b/>
          <w:bCs/>
          <w:sz w:val="24"/>
          <w:szCs w:val="24"/>
        </w:rPr>
        <w:tab/>
        <w:t>Full of honor and majesty is his work, and his righteousness endures fore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ind w:left="432" w:hanging="0"/>
        <w:jc w:val="both"/>
        <w:rPr>
          <w:b/>
          <w:b/>
          <w:bCs/>
          <w:sz w:val="24"/>
          <w:szCs w:val="24"/>
        </w:rPr>
      </w:pPr>
      <w:r>
        <w:rPr>
          <w:b/>
          <w:bCs/>
          <w:sz w:val="24"/>
          <w:szCs w:val="24"/>
        </w:rPr>
        <w:t>He has gained renown by his wonderful deeds; the LORD is gracious and mercifu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jc w:val="both"/>
        <w:rPr>
          <w:b/>
          <w:b/>
          <w:bCs/>
          <w:sz w:val="24"/>
          <w:szCs w:val="24"/>
        </w:rPr>
      </w:pPr>
      <w:r>
        <w:rPr>
          <w:b/>
          <w:bCs/>
          <w:sz w:val="24"/>
          <w:szCs w:val="24"/>
        </w:rPr>
        <w:tab/>
        <w:t>He provides food for those who fear him; he is ever mindful of his covena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ind w:left="432" w:hanging="0"/>
        <w:jc w:val="both"/>
        <w:rPr>
          <w:b/>
          <w:b/>
          <w:bCs/>
          <w:sz w:val="24"/>
          <w:szCs w:val="24"/>
        </w:rPr>
      </w:pPr>
      <w:r>
        <w:rPr>
          <w:b/>
          <w:bCs/>
          <w:sz w:val="24"/>
          <w:szCs w:val="24"/>
        </w:rPr>
        <w:t>He has shown his people the power of his works, in giving them the heritage of the na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jc w:val="both"/>
        <w:rPr>
          <w:b/>
          <w:b/>
          <w:bCs/>
          <w:sz w:val="24"/>
          <w:szCs w:val="24"/>
        </w:rPr>
      </w:pPr>
      <w:r>
        <w:rPr>
          <w:b/>
          <w:bCs/>
          <w:sz w:val="24"/>
          <w:szCs w:val="24"/>
        </w:rPr>
        <w:tab/>
        <w:t>The works of his hands are faithful and just; all his precepts are trustworth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ind w:left="432" w:hanging="0"/>
        <w:jc w:val="both"/>
        <w:rPr>
          <w:b/>
          <w:b/>
          <w:bCs/>
          <w:sz w:val="24"/>
          <w:szCs w:val="24"/>
        </w:rPr>
      </w:pPr>
      <w:r>
        <w:rPr>
          <w:b/>
          <w:bCs/>
          <w:sz w:val="24"/>
          <w:szCs w:val="24"/>
        </w:rPr>
        <w:t>They are established forever and ever, to be performed with faithfulness and upright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72"/>
        <w:ind w:left="432" w:hanging="0"/>
        <w:jc w:val="both"/>
        <w:rPr>
          <w:b/>
          <w:b/>
          <w:bCs/>
          <w:sz w:val="24"/>
          <w:szCs w:val="24"/>
        </w:rPr>
      </w:pPr>
      <w:r>
        <w:rPr>
          <w:b/>
          <w:bCs/>
          <w:sz w:val="24"/>
          <w:szCs w:val="24"/>
        </w:rPr>
        <w:t>He sent redemption to his people; he has commanded his covenant forever. Holy and awesome is his na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The fear of the LORD is the beginning of wisdom; all those who practice it have a good understanding. His praise endures fore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r>
        <w:br w:type="page"/>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SELF EXAM FOR LESSON FO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635</wp:posOffset>
                </wp:positionV>
                <wp:extent cx="5029200" cy="0"/>
                <wp:effectExtent l="0" t="6350" r="0" b="6350"/>
                <wp:wrapNone/>
                <wp:docPr id="33"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1.</w:t>
        <w:tab/>
        <w:t>Give the themes of the following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34: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68: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96: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98: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93: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99: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Psalm 105: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2.</w:t>
        <w:tab/>
        <w:t>In the setting of extreme danger the psalmist in the Psalm 68 does what two thin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2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3.</w:t>
        <w:tab/>
        <w:t>For what two reasons does the 96th psalm call for people to praise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4.</w:t>
        <w:tab/>
        <w:t>Give the three-point outline of Psalm 98 with the correct verse divi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5.</w:t>
        <w:tab/>
        <w:t>Give the four-points concerning the Kingship of the Lord in psalm 9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4)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6.</w:t>
        <w:tab/>
        <w:t>In psalm 105 the psalmist gives four examples of God’s protection and provision in Israel’s past history. What are these four illustrations&g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3)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4)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rPr>
          <w:b/>
          <w:b/>
          <w:bCs/>
          <w:sz w:val="24"/>
          <w:szCs w:val="24"/>
        </w:rPr>
      </w:pPr>
      <w:r>
        <w:rPr>
          <w:b/>
          <w:bCs/>
          <w:sz w:val="24"/>
          <w:szCs w:val="24"/>
        </w:rPr>
        <w:t>7.</w:t>
        <w:tab/>
        <w:t>What is the overall theme/aim of this less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______________________________________________________________</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8"/>
          <w:szCs w:val="28"/>
        </w:rPr>
      </w:pPr>
      <w:r>
        <w:rPr>
          <w:b/>
          <w:bCs/>
          <w:sz w:val="28"/>
          <w:szCs w:val="28"/>
        </w:rPr>
        <w:t>LESSON F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8"/>
          <w:szCs w:val="28"/>
        </w:rPr>
      </w:pPr>
      <w:r>
        <w:rPr>
          <w:b/>
          <w:bCs/>
          <w:sz w:val="28"/>
          <w:szCs w:val="28"/>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sz w:val="28"/>
          <w:szCs w:val="28"/>
          <w:lang w:eastAsia="ko-KR"/>
        </w:rPr>
      </w:pPr>
      <w:r>
        <w:rPr>
          <w:rFonts w:cs="Revenue;Arial" w:ascii="Revenue;Arial" w:hAnsi="Revenue;Arial"/>
          <w:sz w:val="48"/>
          <w:szCs w:val="48"/>
        </w:rPr>
        <w:t>THE GOD OF THE PSALMS (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sz w:val="24"/>
          <w:szCs w:val="24"/>
          <w:lang w:val="en-US" w:eastAsia="ko-KR"/>
        </w:rPr>
      </w:pPr>
      <w:r>
        <w:rPr>
          <w:sz w:val="24"/>
          <w:szCs w:val="24"/>
          <w:lang w:val="en-US" w:eastAsia="ko-KR"/>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34290</wp:posOffset>
                </wp:positionV>
                <wp:extent cx="5029200" cy="0"/>
                <wp:effectExtent l="0" t="6350" r="0" b="6350"/>
                <wp:wrapNone/>
                <wp:docPr id="35"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t>I</w:t>
      </w:r>
      <w:r>
        <w:rPr>
          <w:b/>
          <w:bCs/>
          <w:sz w:val="24"/>
          <w:szCs w:val="24"/>
        </w:rPr>
        <w:t>n this session we will look at "The God of the Psalms," the first of two lessons on this subject. The God of the Psalms! What an overwhelming topic! How do you compress 150 psalms into half an hour?! After all, if the psalms are temple worship then God is surely at the center of their language. Yes, we would expect what is revealed about the nature of God to be the same in Psalms as anywhere else in Scripture, but the kind of literature of Psalms is uniquely able to expound upon His character and deed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The God of the Psalms. Let's listen to a few verses to whet our appetite: "The Lord is my Shepherd" (23:1); "O Lord, our Lord, how majestic is Thy name in all the earth" (8:1); "The Lord is my rock and my fortress and my deliverer, my God, my rock, in whom I take refuge" (18:2); "My God, My God, Why hast Thou forsaken me?" (22:1); "Who is this King of glory? The Lord of hosts, He is the king of glory" (24:10); "The Lord is my light and my salvation; whom shall I fear? The Lord is the defense of my life; whom shall I dread?" (27:1); "The voice of the Lord is powerful, the voice of the Lord is majestic...The voice of the Lord hews out flames of fire" (29:4,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rPr>
        <w:t>The psalms are the inspired record of the feelings and thoughts of men. They constitute, for the most part, reactions to events or circumstances. Thus the hearts of men are exposed as they speak and sing of God, sin, creation, hurt, anger, victory, history, and self. They are real! Real life! Real feelings! Real relationship with God. So this is not just temple music, or cathedral praise. This is on-the-job praise; kitchen praise, fun praise, trial praise, youth praise, old age praise--real praise! The soul is naked before God.  The true view of God is reveal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635</wp:posOffset>
                </wp:positionV>
                <wp:extent cx="0" cy="0"/>
                <wp:effectExtent l="6350" t="6350" r="6350" b="6350"/>
                <wp:wrapNone/>
                <wp:docPr id="3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5715</wp:posOffset>
                </wp:positionV>
                <wp:extent cx="5029200" cy="0"/>
                <wp:effectExtent l="0" t="6350" r="0" b="6350"/>
                <wp:wrapNone/>
                <wp:docPr id="37"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jc w:val="both"/>
        <w:outlineLvl w:val="0"/>
        <w:rPr>
          <w:b/>
          <w:b/>
          <w:bCs/>
          <w:sz w:val="24"/>
          <w:szCs w:val="24"/>
        </w:rPr>
      </w:pPr>
      <w:r>
        <w:rPr>
          <w:b/>
          <w:bCs/>
          <w:sz w:val="24"/>
          <w:szCs w:val="24"/>
        </w:rPr>
        <w:t>LESSON TEXT:</w:t>
        <w:tab/>
        <w:t>Psalms 8,19,68,18,14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sz w:val="24"/>
          <w:szCs w:val="24"/>
        </w:rPr>
      </w:pPr>
      <w:r>
        <w:rPr>
          <w:b/>
          <w:bCs/>
          <w:sz w:val="24"/>
          <w:szCs w:val="24"/>
        </w:rPr>
        <w:t>LESSON AIM:</w:t>
        <w:tab/>
        <w:t>To come to know the God of the Bible bet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LESSON PREVIEW: 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1.</w:t>
        <w:tab/>
        <w:t>Become acquainted with the symbolic images used in the Psalms to refer t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lang w:eastAsia="ko-KR"/>
        </w:rPr>
      </w:pPr>
      <w:r>
        <w:rPr>
          <w:b/>
          <w:bCs/>
          <w:sz w:val="24"/>
          <w:szCs w:val="24"/>
        </w:rPr>
        <w:t>2.</w:t>
        <w:tab/>
        <w:t>See the names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ragraph">
                  <wp:posOffset>635</wp:posOffset>
                </wp:positionV>
                <wp:extent cx="0" cy="0"/>
                <wp:effectExtent l="6350" t="6350" r="6350" b="6350"/>
                <wp:wrapNone/>
                <wp:docPr id="3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635</wp:posOffset>
                </wp:positionV>
                <wp:extent cx="5029200" cy="0"/>
                <wp:effectExtent l="0" t="6350" r="0" b="6350"/>
                <wp:wrapNone/>
                <wp:docPr id="39"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SURVEY OF IMAGES AND DESCRIPTIONS ALREADY COVER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God Seen in Other Topical Studies in this Ser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In our other topical studies, we've seen some of this nature of God reveal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two lessons on "Praise and Thanks</w:t>
        <w:softHyphen/>
        <w:t>giving" deal in part with the God who has created all things, and who now sustains them. That lesson also speaks of God as the deliverer of His peop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In the lessons on "The Royal Psalms," we will note that God was the first and is the ultimate King of Israel, even though a son of David literally sits on the throne of Israel in Jerusalem. His reign is characterized by righteousness and justi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In the lesson on "The Imprecatory Psalms," we will see a God of wrath. He will not tolerate rebellion and unchanging evi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 xml:space="preserve">In "Forgiveness in the Psalms," we are touched by David's assurance that God has forgiven his sin. Thus as "The Ethical Psalms" lesson reveals, He has instituted a system of right and wrong for mankind and holds him accountable but will pardon his iniquity if he is contrite in spirit.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5.</w:t>
        <w:tab/>
        <w:t>In "The Messianic Psalms" we see Him in flesh in the person of Jesus. Thus, in every study we do in this series from Psalms, though the emphasis is not always on God in those particular lessons, much is revealed about the nature, character, and work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The Majesty of God, the Dignity of Man (Psalm 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sett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Its message about God is, "He is so great and majestic, as creation shows." I imagine David walking alone at night. As he reflects upon the affairs of state that press him, or as he walks the fields at night as a shepherd, he gazes up into the heavens. Willis says, "In such a country as Palestine, in that clear Eastern atmosphere, 'the moon and the stars, would appear with a splendor and a brilliancy of which we can scarcely conceive; and as he fixes his eyes upon them, awed and solemnized and yet attracted and inspired by the spectacle, he breaks forth into admiring acknowledgment of the God, who, as the God of Israel, has set His glory so conspicuously in the heavens, that it is seen by all eyes and confessed even by the lisping tongues of childr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praise of creation is an articulate rebuke to the wicked men who disregard or resist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insignificance of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In sight of all that vastness, before all that evidence of creative power, how insignificant is man! "What is man that Thou art mindful of him?" is the natural utterance of the heart. What is man in his frailty and littleness and sin? What is man in the sight of the One who made these heavens and planted them in the sk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The significance of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consciousness of man's true greatness and dig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e has been put in charge of all creation on earth, at least the living thin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God has exalted him to this highest position among created things in the universe. The subject is boldly but briefly handled and then the Psalm is brought to a fitting close with the same ascription of praise with which it opened (These are Stuart Perowne's comm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God's Glory Revealed in Nature and in the Word (Psalm 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Creation speaks of Go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outlineLvl w:val="0"/>
        <w:rPr>
          <w:b/>
          <w:b/>
          <w:bCs/>
          <w:sz w:val="24"/>
          <w:szCs w:val="24"/>
        </w:rPr>
      </w:pPr>
      <w:r>
        <w:rPr>
          <w:b/>
          <w:bCs/>
          <w:sz w:val="24"/>
          <w:szCs w:val="24"/>
        </w:rPr>
        <w:t>Psalm 19 follows closely on tha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first part (vs. 1-6) speaks of His glory as seen in the heavens. We catch David in another meditative mood, perhaps strolling along outside when the first flush of an Eastern sunrise appears (v. 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creation of God is like a chorus, singing out the message of God's glory and great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at is figurative. They don't literally talk, but by being so beautifully and wonderfully made and by doing what their Creator appointed them to do, they speak an internationally understood message that is more beautiful than any language of man. Anyone can read it and understand it, that there is a pow</w:t>
        <w:softHyphen/>
        <w:t>erful and eternal and intelligent Supreme Being. It is as if God pitched a show tent and every human being is inside as a spectator to view the "performance" of God in nature. This is the revelation of God, or El (the Hebrew word for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word speaks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second half of the psalm (vs. 7-11) declares that Jehovah, the Lord, the covenant God, is revealed through His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written record reveals Jehovah by telling man what to do to be in fellowship with Him and by telling man the secrets to joyful, peaceful life on ear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Synonyms for the Word are descriptive of its effect - law, statutes, precepts, commands, and ordinanc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The real effect - reviving the soul, making wise the simple, giving joy to the heart, giving light to the eyes, enduring forever, giving righteous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The conclusion is an appeal to God to help man respond to these revelations of glory (vs. 12-14). He is especially concerned about his sin and purity in God's sigh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THE NAMES AND IMAGES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Two other ways of looking at God, besides through whole psalms, are through the names of God in Scripture and through the figures or images used to describe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Names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ree names basically used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Adonai - "Sir" or "Master" or "Lord". This is the least used of the thre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Elohim - "Mighty One" or "Pow</w:t>
        <w:softHyphen/>
        <w:t>erful One". Elohim is the plural of El and refers to the object of our worshi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Yahweh/Jehovah - "Being One" or "Covenant God". This is the next most frequent in the Psalms. (First explained in Exodus 3:13ff; 6:2-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A God who is eternal, unchanging and who will keep covena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Covenant-keeping is an emphasis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Psalms are intended as praise to Him who is worthy in distinction from anything or anyone el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Images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Inanimate I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a.</w:t>
        <w:tab/>
        <w:t xml:space="preserve">God is "LIGHT" - </w:t>
      </w:r>
      <w:r>
        <w:rPr>
          <w:b/>
          <w:bCs/>
          <w:i/>
          <w:iCs/>
          <w:sz w:val="24"/>
          <w:szCs w:val="24"/>
        </w:rPr>
        <w:t>The Lord is my LIGHT and my salvation, whom shall I fear</w:t>
      </w:r>
      <w:r>
        <w:rPr>
          <w:b/>
          <w:bCs/>
          <w:sz w:val="24"/>
          <w:szCs w:val="24"/>
        </w:rPr>
        <w:t xml:space="preserve"> (27: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b.</w:t>
        <w:tab/>
        <w:t xml:space="preserve">God is "SUN" - </w:t>
      </w:r>
      <w:r>
        <w:rPr>
          <w:b/>
          <w:bCs/>
          <w:i/>
          <w:iCs/>
          <w:sz w:val="24"/>
          <w:szCs w:val="24"/>
        </w:rPr>
        <w:t>For the LORD God is a sun and shield; he bestows favor and honor.</w:t>
      </w:r>
      <w:r>
        <w:rPr>
          <w:b/>
          <w:bCs/>
          <w:sz w:val="24"/>
          <w:szCs w:val="24"/>
        </w:rPr>
        <w:t xml:space="preserve"> (84:11 NRSV)</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c.</w:t>
        <w:tab/>
        <w:t xml:space="preserve">God is our "ROCK" - </w:t>
      </w:r>
      <w:r>
        <w:rPr>
          <w:b/>
          <w:bCs/>
          <w:i/>
          <w:iCs/>
          <w:sz w:val="24"/>
          <w:szCs w:val="24"/>
        </w:rPr>
        <w:t>The LORD lives! Blessed be my rock, and exalted be the God of my salvation,</w:t>
      </w:r>
      <w:r>
        <w:rPr>
          <w:b/>
          <w:bCs/>
          <w:sz w:val="24"/>
          <w:szCs w:val="24"/>
        </w:rPr>
        <w:t xml:space="preserve"> (18:46 NRSV).</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d.</w:t>
        <w:tab/>
        <w:t xml:space="preserve">God is our "REFUGE" - </w:t>
      </w:r>
      <w:r>
        <w:rPr>
          <w:b/>
          <w:bCs/>
          <w:i/>
          <w:iCs/>
          <w:sz w:val="24"/>
          <w:szCs w:val="24"/>
        </w:rPr>
        <w:t>In you, O LORD, I seek refuge; do not let me ever be put to shame; in your righteousness deliver me</w:t>
      </w:r>
      <w:r>
        <w:rPr>
          <w:b/>
          <w:bCs/>
          <w:sz w:val="24"/>
          <w:szCs w:val="24"/>
        </w:rPr>
        <w:t xml:space="preserve"> (Psalm 31:1 NRSV).</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e.</w:t>
        <w:tab/>
      </w:r>
      <w:r>
        <w:rPr>
          <w:b/>
          <w:bCs/>
          <w:i/>
          <w:iCs/>
          <w:sz w:val="24"/>
          <w:szCs w:val="24"/>
        </w:rPr>
        <w:t>I love you, O LORD, my strength. The LORD is my rock, my fortress, and my deliverer, my God, my rock in whom I take refuge, my shield, and the horn of my salvation, my stronghold.</w:t>
      </w:r>
      <w:r>
        <w:rPr>
          <w:b/>
          <w:bCs/>
          <w:sz w:val="24"/>
          <w:szCs w:val="24"/>
        </w:rPr>
        <w:t xml:space="preserve"> (18: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pPr>
      <w:r>
        <w:rPr>
          <w:b/>
          <w:bCs/>
          <w:sz w:val="24"/>
          <w:szCs w:val="24"/>
        </w:rPr>
        <w:t>f.</w:t>
        <w:tab/>
      </w:r>
      <w:r>
        <w:rPr>
          <w:b/>
          <w:bCs/>
          <w:i/>
          <w:iCs/>
          <w:sz w:val="24"/>
          <w:szCs w:val="24"/>
        </w:rPr>
        <w:t>Blessed be the LORD, my rock, who trains my hands for war, and my fingers for battle;  my rock and my fortress, my stronghold and my deliverer, my shield, in whom I take refuge, who subdues the peoples under me.</w:t>
      </w:r>
      <w:r>
        <w:rPr>
          <w:b/>
          <w:bCs/>
          <w:sz w:val="24"/>
          <w:szCs w:val="24"/>
        </w:rPr>
        <w:t xml:space="preserve"> (144: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Animate I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Animate or human figures describing God are numerous. The psalms give Him all kinds of human qualities-fingers, voice, hands, laughter. These are called "anthropomorphis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Descriptive symbols. The King imagery is most notable and includes the most referenc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The Lord is King forever and ever" (10: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 xml:space="preserve">"Who is this King of glory? The Lord of hosts, He is the King of glory" (24:10).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For God is the King of all the earth...God reigns over the nations. God sits on His holy throne" (47:7-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 xml:space="preserve">He is pictured as the Sovereign; the ruler of heaven and earth, especially of Israel. God is our KING!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He is pictured as a King who is a Righteous JUDG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 xml:space="preserve">"And the heavens declare His righteousness, for God Himself is JUDGE" (50:6).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O Lord, God of vengeance; God of vengeance, shine forth! Rise up, O JUDGE of the earth" (94: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He is the One who will not let the enemies of God's people get away with oppression and wicked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He is the Advocate (43:1) of the righteous, and the JUDGE of the wicked. God is the JUDG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Deliverance connotation. God is Israel's Deliverer, Redeemer, and Savi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In New Testament literature these terms take on spiritual connotations - rescue from sin's penalty and pow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In the Psalms they usually convey the meaning of rescue from troubled circumstances and or attacking enem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My lips will shout for joy when I sing praise to Thee, and my soul (or life) which Thou hast REDEEMED" (71:2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pPr>
      <w:r>
        <w:rPr>
          <w:b/>
          <w:bCs/>
          <w:sz w:val="24"/>
          <w:szCs w:val="24"/>
        </w:rPr>
        <w:t>2)</w:t>
        <w:tab/>
        <w:t xml:space="preserve">The psalm speaks of deliverance from enemies, not so much salvation from si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concept of redemption originated for the Israelites in the redemption of the Israelite nation from Egyptian slavery (cf. Ex. 6:6; 15:13).</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1296"/>
        <w:jc w:val="both"/>
        <w:rPr/>
      </w:pPr>
      <w:r>
        <w:rPr>
          <w:rFonts w:cs="WP MathA;Symbol" w:ascii="WP MathA;Symbol" w:hAnsi="WP MathA;Symbol"/>
          <w:b/>
          <w:bCs/>
        </w:rPr>
        <w:t></w:t>
      </w:r>
      <w:r>
        <w:rPr>
          <w:b/>
          <w:bCs/>
        </w:rPr>
        <w:tab/>
        <w:tab/>
        <w:tab/>
        <w:tab/>
        <w:t>Psalm 143:9, "DELIVER me, O Lord, from my enemies; I take refuge in The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SAVIOR is a very frequent word or concept in the Psalms. For example, "My soul waits in silence for God only; from Him is my SALVATION. He only is my rock and my SALVATION" (62: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sz w:val="24"/>
          <w:szCs w:val="24"/>
        </w:rPr>
      </w:pPr>
      <w:r>
        <w:rPr>
          <w:b/>
          <w:bCs/>
          <w:sz w:val="24"/>
          <w:szCs w:val="24"/>
        </w:rPr>
        <w:t>NOTE:</w:t>
        <w:tab/>
        <w:t>Remember what Moses said to the fearful Israelites who heard the rumble of chariot wheels of Pharaoh's army behind them and the crash of waves of the Red Sea in front of them? Nowhere to go! Moses said, "Stand still and see the SALVATION of the Lord" (Ex. 14:13). That is the concept in it as well. A God who rescues His people from the straits of disaster. Our God is SAVIOR, DELIVERER, REDEEM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e.</w:t>
        <w:tab/>
        <w:t>Other less used images are DOC</w:t>
        <w:softHyphen/>
        <w:t>TOR or HEALER (6:2), BIRD or EAGLE (57:1; 91:1--Ex. 19:1), GUIDE (48:14), HOUSE or HOUSE BUILDER (90:1; 127:1; 147:2), and TEACHER or DISCIPLINER (94: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f.</w:t>
        <w:tab/>
        <w:t>Another prominent figure is that of WARRIOR. The term warrior is not specifically used, but the picture is certainly in the Psalms. SHIELDS and BOW and ARROWS and CHARIOTS are His tools of warfare as He comes forth from Zion to fight against the enemies of His people. "If a man does not repent, He shall sharpen His SWORD. He has bent His BOW and made it ready. He has also prepared for Himself deadly WEAPONS, He makes His ARROWS fiery shafts" (7:12-13). "Contend, O Lord, with those who contend with me; fight against those who fight against me. Take hold of BUCKLER and SHIELD, and rise up for my help. Draw also the spear and the BATTLE-AXE to meet those who pursue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Read Psalms 68:1-4,17; 18:7-14; 144:5-7 in succession. God fights for His people, and you can be sure He always wi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SELF EXAM FOR LESSON F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635</wp:posOffset>
                </wp:positionV>
                <wp:extent cx="0" cy="0"/>
                <wp:effectExtent l="6350" t="6350" r="6350" b="6350"/>
                <wp:wrapNone/>
                <wp:docPr id="4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4290</wp:posOffset>
                </wp:positionV>
                <wp:extent cx="5029200" cy="0"/>
                <wp:effectExtent l="0" t="6350" r="0" b="6350"/>
                <wp:wrapNone/>
                <wp:docPr id="41"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rPr/>
      </w:pPr>
      <w:r>
        <w:rPr>
          <w:b/>
          <w:bCs/>
          <w:sz w:val="24"/>
          <w:szCs w:val="24"/>
        </w:rPr>
        <w:t>1.</w:t>
        <w:tab/>
        <w:t>What is the message of Psalm 8?</w:t>
      </w:r>
      <w:r>
        <w:rPr>
          <w:b/>
          <w:bCs/>
          <w:sz w:val="24"/>
          <w:szCs w:val="24"/>
          <w:lang w:eastAsia="ko-KR"/>
        </w:rPr>
        <w:t xml:space="preserve"> </w:t>
      </w:r>
      <w:r>
        <w:rPr>
          <w:b/>
          <w:bCs/>
          <w:sz w:val="24"/>
          <w:szCs w:val="24"/>
        </w:rPr>
        <w:t>____________________________________________________________________________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rPr>
      </w:pPr>
      <w:r>
        <w:rPr>
          <w:b/>
          <w:bCs/>
          <w:sz w:val="24"/>
          <w:szCs w:val="24"/>
        </w:rPr>
        <w:t>2.</w:t>
        <w:tab/>
        <w:t>What two things does Psalm say about 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1)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2)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rPr>
      </w:pPr>
      <w:r>
        <w:rPr>
          <w:b/>
          <w:bCs/>
          <w:sz w:val="24"/>
          <w:szCs w:val="24"/>
        </w:rPr>
        <w:t>3.</w:t>
        <w:tab/>
        <w:t>God’s glory is revealed in what two ways in Psalm 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1)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2)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rPr>
      </w:pPr>
      <w:r>
        <w:rPr>
          <w:b/>
          <w:bCs/>
          <w:sz w:val="24"/>
          <w:szCs w:val="24"/>
        </w:rPr>
        <w:t>4.</w:t>
        <w:tab/>
        <w:t>What three names is basically used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1)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2)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3)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rPr>
      </w:pPr>
      <w:r>
        <w:rPr>
          <w:b/>
          <w:bCs/>
          <w:sz w:val="24"/>
          <w:szCs w:val="24"/>
        </w:rPr>
        <w:t>5.</w:t>
        <w:tab/>
        <w:t>Give four images of God in the Psalms in relation to inanimate i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1)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2)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3)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4)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jc w:val="both"/>
        <w:rPr>
          <w:b/>
          <w:b/>
          <w:bCs/>
          <w:sz w:val="24"/>
          <w:szCs w:val="24"/>
        </w:rPr>
      </w:pPr>
      <w:r>
        <w:rPr>
          <w:b/>
          <w:bCs/>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432"/>
        <w:jc w:val="both"/>
        <w:rPr>
          <w:b/>
          <w:b/>
          <w:bCs/>
          <w:sz w:val="24"/>
          <w:szCs w:val="24"/>
        </w:rPr>
      </w:pPr>
      <w:r>
        <w:rPr>
          <w:b/>
          <w:bCs/>
          <w:sz w:val="24"/>
          <w:szCs w:val="24"/>
        </w:rPr>
        <w:t>6.</w:t>
        <w:tab/>
        <w:t>List several other images of God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___________________________________________________________</w:t>
      </w:r>
    </w:p>
    <w:p>
      <w:pPr>
        <w:sectPr>
          <w:headerReference w:type="default" r:id="rId4"/>
          <w:footerReference w:type="default" r:id="rId5"/>
          <w:type w:val="nextPage"/>
          <w:pgSz w:w="11906" w:h="16838"/>
          <w:pgMar w:left="1588" w:right="1588" w:gutter="0" w:header="1134" w:top="1190" w:footer="1134" w:bottom="119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ind w:left="432" w:hanging="0"/>
        <w:jc w:val="both"/>
        <w:rPr>
          <w:b/>
          <w:b/>
          <w:bCs/>
          <w:sz w:val="24"/>
          <w:szCs w:val="24"/>
        </w:rPr>
      </w:pPr>
      <w:r>
        <w:rPr>
          <w:b/>
          <w:bCs/>
          <w:sz w:val="24"/>
          <w:szCs w:val="24"/>
        </w:rPr>
        <w:t>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52"/>
        <w:jc w:val="both"/>
        <w:outlineLvl w:val="0"/>
        <w:rPr>
          <w:b/>
          <w:b/>
          <w:bCs/>
          <w:sz w:val="28"/>
          <w:szCs w:val="28"/>
        </w:rPr>
      </w:pPr>
      <w:r>
        <w:rPr>
          <w:b/>
          <w:bCs/>
          <w:sz w:val="28"/>
          <w:szCs w:val="28"/>
        </w:rPr>
        <w:t>LESSON SIX</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before="0" w:after="89"/>
        <w:jc w:val="center"/>
        <w:outlineLvl w:val="0"/>
        <w:rPr>
          <w:rFonts w:ascii="Revenue;Arial" w:hAnsi="Revenue;Arial" w:cs="Revenue;Arial"/>
          <w:b/>
          <w:b/>
          <w:bCs/>
          <w:sz w:val="48"/>
          <w:szCs w:val="48"/>
          <w:lang w:eastAsia="ko-KR"/>
        </w:rPr>
      </w:pPr>
      <w:r>
        <w:rPr>
          <w:rFonts w:cs="Revenue;Arial" w:ascii="Revenue;Arial" w:hAnsi="Revenue;Arial"/>
          <w:b/>
          <w:bCs/>
          <w:sz w:val="48"/>
          <w:szCs w:val="48"/>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89"/>
        <w:jc w:val="center"/>
        <w:outlineLvl w:val="0"/>
        <w:rPr>
          <w:b/>
          <w:b/>
          <w:bCs/>
          <w:sz w:val="24"/>
          <w:szCs w:val="24"/>
        </w:rPr>
      </w:pPr>
      <w:r>
        <w:rPr>
          <w:rFonts w:cs="Revenue;Arial" w:ascii="Revenue;Arial" w:hAnsi="Revenue;Arial"/>
          <w:sz w:val="48"/>
          <w:szCs w:val="48"/>
        </w:rPr>
        <w:t>THE GOD OF THE PSALMS (I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4"/>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635</wp:posOffset>
                </wp:positionV>
                <wp:extent cx="0" cy="0"/>
                <wp:effectExtent l="6350" t="6350" r="6350" b="6350"/>
                <wp:wrapNone/>
                <wp:docPr id="4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5715</wp:posOffset>
                </wp:positionV>
                <wp:extent cx="5029200" cy="0"/>
                <wp:effectExtent l="0" t="6350" r="0" b="6350"/>
                <wp:wrapNone/>
                <wp:docPr id="44"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t>I</w:t>
      </w:r>
      <w:r>
        <w:rPr>
          <w:b/>
          <w:bCs/>
          <w:sz w:val="24"/>
          <w:szCs w:val="24"/>
        </w:rPr>
        <w:t>n our last lesson we began our two part study of "The God of the Psalms".  In looking at His names and the various figures used to describe Him, we obtained a partial picture of Him as the Psalms view Him.  It was a picture of power and might, protection and refuge.  He is Israel's God.  If other nations want to know, Israel's God is more than formida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Because we used the survey method of study in that first session, we might have left untouched the very personal picture of God in some of the Psalms.  He's not just a dashing, flashing warrior to the whole nation.  What would that mean for the individual?  He's also a very personal God to each individual Israelite.  I've selected two psalms to show that side of His charac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635</wp:posOffset>
                </wp:positionV>
                <wp:extent cx="0" cy="0"/>
                <wp:effectExtent l="6350" t="6350" r="6350" b="6350"/>
                <wp:wrapNone/>
                <wp:docPr id="4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paragraph">
                  <wp:posOffset>635</wp:posOffset>
                </wp:positionV>
                <wp:extent cx="5029200" cy="0"/>
                <wp:effectExtent l="0" t="6350" r="0" b="6350"/>
                <wp:wrapNone/>
                <wp:docPr id="46"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jc w:val="both"/>
        <w:outlineLvl w:val="0"/>
        <w:rPr>
          <w:b/>
          <w:b/>
          <w:bCs/>
          <w:sz w:val="24"/>
          <w:szCs w:val="24"/>
        </w:rPr>
      </w:pPr>
      <w:r>
        <w:rPr>
          <w:b/>
          <w:bCs/>
          <w:sz w:val="24"/>
          <w:szCs w:val="24"/>
        </w:rPr>
        <w:t>LESSON TEXT:</w:t>
        <w:tab/>
        <w:t>Psalms 23 &amp; 13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sz w:val="24"/>
          <w:szCs w:val="24"/>
        </w:rPr>
      </w:pPr>
      <w:r>
        <w:rPr>
          <w:b/>
          <w:bCs/>
          <w:sz w:val="24"/>
          <w:szCs w:val="24"/>
        </w:rPr>
        <w:t>LESSON AIM:</w:t>
        <w:tab/>
        <w:t>To come to know God as the Good Shepherd the omnipresent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592" w:hanging="2592"/>
        <w:jc w:val="both"/>
        <w:rPr>
          <w:b/>
          <w:b/>
          <w:bCs/>
          <w:sz w:val="24"/>
          <w:szCs w:val="24"/>
        </w:rPr>
      </w:pPr>
      <w:r>
        <w:rPr>
          <w:b/>
          <w:bCs/>
          <w:sz w:val="24"/>
          <w:szCs w:val="24"/>
        </w:rPr>
        <w:t>LESSON PREVIEW:</w:t>
        <w:tab/>
        <w:t>You will . . .</w:t>
      </w:r>
    </w:p>
    <w:p>
      <w:pPr>
        <w:pStyle w:val="Quick1"/>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rPr>
      </w:pPr>
      <w:r>
        <w:rPr>
          <w:b/>
          <w:bCs/>
        </w:rPr>
        <w:t>1.</w:t>
        <w:tab/>
        <w:tab/>
        <w:tab/>
        <w:t>Explore the characteristics of the Shepherd of Psalm 23.</w:t>
      </w:r>
    </w:p>
    <w:p>
      <w:pPr>
        <w:pStyle w:val="Quick1"/>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pPr>
      <w:r>
        <w:rPr/>
        <w:t>2.</w:t>
        <w:tab/>
        <w:tab/>
        <w:tab/>
        <w:t xml:space="preserve">See the magnificent concept of God presented by the psalmist </w:t>
        <w:tab/>
        <w:t>and</w:t>
      </w:r>
      <w:r>
        <w:rPr>
          <w:lang w:eastAsia="ko-KR"/>
        </w:rPr>
        <w:t xml:space="preserve"> </w:t>
      </w:r>
    </w:p>
    <w:p>
      <w:pPr>
        <w:pStyle w:val="Quick1"/>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lang w:eastAsia="ko-KR"/>
        </w:rPr>
      </w:pPr>
      <w:r>
        <w:rPr>
          <w:lang w:eastAsia="ko-KR"/>
        </w:rPr>
        <w:tab/>
        <w:tab/>
        <w:tab/>
      </w:r>
      <w:r>
        <w:rPr/>
        <w:t>his response to the glory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635</wp:posOffset>
                </wp:positionV>
                <wp:extent cx="0" cy="0"/>
                <wp:effectExtent l="6350" t="6350" r="6350" b="6350"/>
                <wp:wrapNone/>
                <wp:docPr id="4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paragraph">
                  <wp:posOffset>34290</wp:posOffset>
                </wp:positionV>
                <wp:extent cx="5029200" cy="0"/>
                <wp:effectExtent l="0" t="6350" r="0" b="6350"/>
                <wp:wrapNone/>
                <wp:docPr id="48"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PSALM 23: THE GOOD SHEPHER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5616" w:hanging="5616"/>
        <w:jc w:val="both"/>
        <w:outlineLvl w:val="0"/>
        <w:rPr/>
      </w:pPr>
      <w:r>
        <w:rPr>
          <w:b/>
          <w:bCs/>
          <w:sz w:val="24"/>
          <w:szCs w:val="24"/>
        </w:rPr>
        <w:t>A.</w:t>
        <w:tab/>
        <w:t xml:space="preserve">Personal Shepherd. </w:t>
      </w:r>
      <w:r>
        <w:rPr>
          <w:b/>
          <w:bCs/>
          <w:i/>
          <w:iCs/>
          <w:sz w:val="24"/>
          <w:szCs w:val="24"/>
        </w:rPr>
        <w:t>"The Lord is my shepherd."</w:t>
      </w:r>
      <w:r>
        <w:rPr>
          <w:b/>
          <w:bCs/>
          <w:sz w:val="24"/>
          <w:szCs w:val="24"/>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best known of all the psalms, the 23rd psalm is also one of the most beautiful in content.  We will treat it like this-look at each phrase and label it as a description of the kind of Shep</w:t>
        <w:softHyphen/>
        <w:t>herd He is.  Note how each part can be considered a role of a shephe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psalm begins with the words "The Lord."  That's Yahweh, not Adonai.  As the Shepherd of Israel, God is eternal and therefore able to keep His covenant conditions with Israel.</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 xml:space="preserve">Supplier Shepherd. </w:t>
      </w:r>
      <w:r>
        <w:rPr>
          <w:b/>
          <w:bCs/>
          <w:i/>
          <w:iCs/>
          <w:sz w:val="24"/>
          <w:szCs w:val="24"/>
        </w:rPr>
        <w:t>"I shall not wa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David and Israel will have no needs.  God is the "Shepherd Suppli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He knows what things we have need of before we ask Him (Matthew  6:8,3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He is committed to meeting all our needs, "according to His glorious riches in Christ Jesus" (Philippians 4:19).</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 xml:space="preserve">Feeder Shepherd. </w:t>
      </w:r>
      <w:r>
        <w:rPr>
          <w:b/>
          <w:bCs/>
          <w:i/>
          <w:iCs/>
          <w:sz w:val="24"/>
          <w:szCs w:val="24"/>
        </w:rPr>
        <w:t>"He makes me lie down in green pastur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A sheep lies down when he's had enough to eat.  God is the "Shepherd Feeder".  Jesus said, "Man shall not live by bread alone, but by every word that proceeds out of the mouth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 xml:space="preserve">Psalm 119 states over and over the usefulness of the Word in feeding and sustaining His people.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D.</w:t>
        <w:tab/>
        <w:t xml:space="preserve">Rester Shepherd. </w:t>
      </w:r>
      <w:r>
        <w:rPr>
          <w:b/>
          <w:bCs/>
          <w:i/>
          <w:iCs/>
          <w:sz w:val="24"/>
          <w:szCs w:val="24"/>
        </w:rPr>
        <w:t>"Makes me lie dow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When we, like sheep, don't know we need rest or a change, God providentially some</w:t>
        <w:softHyphen/>
        <w:t>times slows us down where we have to stop our fast pace.  He surrounds us with the atmosphere and opportunity for peace and quie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E.</w:t>
        <w:tab/>
        <w:t xml:space="preserve">Leader Shepherd. </w:t>
      </w:r>
      <w:r>
        <w:rPr>
          <w:b/>
          <w:bCs/>
          <w:i/>
          <w:iCs/>
          <w:sz w:val="24"/>
          <w:szCs w:val="24"/>
        </w:rPr>
        <w:t>"He leads me beside still wat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Sustenance. The water parallels the green pastures-food and water-sustena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Guidance. The word "leads" adds a new dimension - "Shepherd Leader".  Sheep know little about finding water and food.  They need a Leader.</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F.</w:t>
        <w:tab/>
        <w:t xml:space="preserve">Restorer Shepherd. </w:t>
      </w:r>
      <w:r>
        <w:rPr>
          <w:b/>
          <w:bCs/>
          <w:i/>
          <w:iCs/>
          <w:sz w:val="24"/>
          <w:szCs w:val="24"/>
        </w:rPr>
        <w:t>"He restores my sou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He's the "Shepherd Restorer".  He leaves the ninety and nine, goes out to find the lost sheep; and when He finds it, He puts it on His shoulders and brings it home (Luke 15:4-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Men get lost easily too, because we humans do not know how to direct our own steps (Jeremiah 10:23).  In restoring us, He forgives us; thus the "Shepherd Forgiver".</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G.</w:t>
        <w:tab/>
        <w:t>Guider Shepherd.</w:t>
      </w:r>
      <w:r>
        <w:rPr>
          <w:b/>
          <w:bCs/>
          <w:i/>
          <w:iCs/>
          <w:sz w:val="24"/>
          <w:szCs w:val="24"/>
        </w:rPr>
        <w:t xml:space="preserve"> "He guides me in the paths of  righteousn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He is the "Shepherd Guide".  "He leadeth me, O blessed thought."  "Savior, like a shepherd lead us."  "Guide me, O Thou Great Jehovah," the songs say.  We pray in the Lord's prayer, "Lead me not into tempt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ose led by the Spirit are the sons of God (Romans 8:14).</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H.</w:t>
        <w:tab/>
        <w:t xml:space="preserve">Calmer and Protector Shepherd. </w:t>
      </w:r>
      <w:r>
        <w:rPr>
          <w:b/>
          <w:bCs/>
          <w:i/>
          <w:iCs/>
          <w:sz w:val="24"/>
          <w:szCs w:val="24"/>
        </w:rPr>
        <w:t>"Thou art with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Shepherd Calmer and Protector."  He's always there, even through the valley of the shadow of dea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A Good Shepherd never leaves a helpless sheep alone to face the dangers of the world, especially when it's hurt.  When it hurts like death, He'll be there.  "Never will I leave you.  Never will I forsake you." (Hebrews 13:5).</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I.</w:t>
        <w:tab/>
        <w:t xml:space="preserve">Comforter Shepherd. </w:t>
      </w:r>
      <w:r>
        <w:rPr>
          <w:b/>
          <w:bCs/>
          <w:i/>
          <w:iCs/>
          <w:sz w:val="24"/>
          <w:szCs w:val="24"/>
        </w:rPr>
        <w:t>"Thy rod and thy staff they comfort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He's the "Shepherd Comforter".  Paul calls Him the "God of all comfort, who comforts us in all our troubles" (2 Corinthians 1:3-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Spirit that lives within us is in some places called the "Comforter," "another Comforter" like Jesus (John 14: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 xml:space="preserve">That Spirit produces "love, joy, peace" within us.  "God, who comforts the downcast" (2 Corinthians 7:6).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Just as the sheep finds comfort in the touch of the shepherd through the rod or staff, so we find comfort in the assurance of the Lord's presence and care.  He uses that staff and rod to protect the sheep from wild animals and to rescue from danger.  Many are the "tools" of God for this task in our behalf.</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J.</w:t>
        <w:tab/>
        <w:t xml:space="preserve">Feeder and Sustainer Shepherd. </w:t>
      </w:r>
      <w:r>
        <w:rPr>
          <w:b/>
          <w:bCs/>
          <w:i/>
          <w:iCs/>
          <w:sz w:val="24"/>
          <w:szCs w:val="24"/>
        </w:rPr>
        <w:t>"Thou dost prepare a table before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He is the "Shepherd Feeder and Sus</w:t>
        <w:softHyphen/>
        <w:softHyphen/>
        <w:t>tainer".  A repeat of the previous though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K.</w:t>
        <w:tab/>
        <w:t xml:space="preserve">Vindicator Shepherd. </w:t>
      </w:r>
      <w:r>
        <w:rPr>
          <w:b/>
          <w:bCs/>
          <w:i/>
          <w:iCs/>
          <w:sz w:val="24"/>
          <w:szCs w:val="24"/>
        </w:rPr>
        <w:t>"In the presence of my enem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 xml:space="preserve">God is the "Shepherd Vindicator".  Many are the enemies of a Christian; Satan is behind every one.  None, however, will be successful against the faithful child of God.  Many psalms echo that truth.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book of Revelation is a good examp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Hit by persecutions of several kinds, the churches of Asia  are reeling--and wondering.  John, by revelation assures them that they will be protected by God, and that the enemy will be defea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Riding on His white horse, as conquering and going forth to conquer, Jesus leads His armies against the enemies of the church (ch. 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Satan and his cohorts are defeated once agai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L.</w:t>
        <w:tab/>
        <w:t xml:space="preserve">Honorer Shepherd. </w:t>
      </w:r>
      <w:r>
        <w:rPr>
          <w:b/>
          <w:bCs/>
          <w:i/>
          <w:iCs/>
          <w:sz w:val="24"/>
          <w:szCs w:val="24"/>
        </w:rPr>
        <w:t>"Thou hast anointed my head with oil."</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outlineLvl w:val="0"/>
        <w:rPr>
          <w:b/>
          <w:b/>
          <w:bCs/>
          <w:sz w:val="24"/>
          <w:szCs w:val="24"/>
        </w:rPr>
      </w:pPr>
      <w:r>
        <w:rPr>
          <w:b/>
          <w:bCs/>
          <w:sz w:val="24"/>
          <w:szCs w:val="24"/>
        </w:rPr>
        <w:t>He is the "Shepherd Honor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God honors us with dignity, identity, and purpo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at honor comes to us becau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Of what He calls us - sons, children, army of God, et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Of what we do - preach and exhibit Christ to the worl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Of our destiny - eternal habitation with the Shepherd in heave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M.</w:t>
        <w:tab/>
        <w:t xml:space="preserve">Blesser Shepherd. </w:t>
      </w:r>
      <w:r>
        <w:rPr>
          <w:b/>
          <w:bCs/>
          <w:i/>
          <w:iCs/>
          <w:sz w:val="24"/>
          <w:szCs w:val="24"/>
        </w:rPr>
        <w:t>"My cup overflow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outlineLvl w:val="0"/>
        <w:rPr>
          <w:b/>
          <w:b/>
          <w:bCs/>
          <w:sz w:val="24"/>
          <w:szCs w:val="24"/>
        </w:rPr>
      </w:pPr>
      <w:r>
        <w:rPr>
          <w:b/>
          <w:bCs/>
          <w:sz w:val="24"/>
          <w:szCs w:val="24"/>
        </w:rPr>
        <w:t>He is the "Shepherd Bles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We enjoy all spiritual blessings in Christ (Ephesians 1: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It's not just forgiveness, it's not just salvation from sin that He gives 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It's prayer, the fellowship of other Christians, providence, the Spirit, and on and o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N.</w:t>
        <w:tab/>
        <w:t xml:space="preserve">Companion Shepherd. </w:t>
      </w:r>
      <w:r>
        <w:rPr>
          <w:b/>
          <w:bCs/>
          <w:i/>
          <w:iCs/>
          <w:sz w:val="24"/>
          <w:szCs w:val="24"/>
        </w:rPr>
        <w:t>"Surely goodness and mercy shall follow me all the days of my lif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 xml:space="preserve">He is our constant benevolent "Shepherd Companion".  What a lovely way to say it!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Goodness and mercy are personified as people who follow me around for the specific purpose of blessing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He never quits wanting to help me, bless me, and be with me.  "Draw nigh to God, and He will draw night to you" (James 4:8).</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O.</w:t>
        <w:tab/>
        <w:t xml:space="preserve">Hope Shepherd. </w:t>
      </w:r>
      <w:r>
        <w:rPr>
          <w:b/>
          <w:bCs/>
          <w:i/>
          <w:iCs/>
          <w:sz w:val="24"/>
          <w:szCs w:val="24"/>
        </w:rPr>
        <w:t>"And I will dwell in the house of the Lord fore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rPr>
          <w:b/>
          <w:b/>
          <w:bCs/>
          <w:sz w:val="24"/>
          <w:szCs w:val="24"/>
        </w:rPr>
      </w:pPr>
      <w:r>
        <w:rPr>
          <w:b/>
          <w:bCs/>
          <w:sz w:val="24"/>
          <w:szCs w:val="24"/>
        </w:rPr>
        <w:t>God is my "Shepherd Hope".  He's told me He awaits my coming, and He desires my coming.  He will be there waiting when I cross over Jordan's wave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0"/>
        <w:jc w:val="both"/>
        <w:outlineLvl w:val="0"/>
        <w:rPr>
          <w:b/>
          <w:b/>
          <w:bCs/>
          <w:sz w:val="24"/>
          <w:szCs w:val="24"/>
        </w:rPr>
      </w:pPr>
      <w:r>
        <w:rPr>
          <w:b/>
          <w:bCs/>
          <w:sz w:val="24"/>
          <w:szCs w:val="24"/>
        </w:rPr>
        <w:t>What a Shepherd!  That's the God of the Psalms!  That's my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eastAsia="ko-KR"/>
        </w:rPr>
      </w:pPr>
      <w:r>
        <w:rPr>
          <w:b/>
          <w:bCs/>
          <w:sz w:val="24"/>
          <w:szCs w:val="24"/>
          <w:lang w:eastAsia="ko-KR"/>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PSALM 139: MY GOD AND 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Introduction to the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One of man's strongest desires is to walk close t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Adam and Eve must have enjoyed such a relationship with Him in the Garden as they walked with Him in the cool of the evenings (Genesis 3: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Abraham often had those "friend-to-friend" conversations with the Father (cf. Genesis 18:3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Enoch walked with God (Genesis 5:2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Noah found favor in the eyes of the Lord (Genesis 6: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e.</w:t>
        <w:tab/>
        <w:t>Moses had that special time in the tent with the L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f.</w:t>
        <w:tab/>
        <w:t xml:space="preserve">Jesus spent much time in prayer and being close to His Father.  When we get to heaven, paradise it's called, we will walk with our God in the closest of fellowship.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Psalm 139 describes that closeness of fellowship and walk with the Father.  The basis of our closeness with God is His knowledge of us and His being here and there, wherever I am or wherever I go, and His constant care in all circumstance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Background of the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The occasion: The author is under attac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probable situation is that the author was under attack (Read vs. 19-20).  Whether physical harm is intended or just accusation, ridicule, and hurt (vs. 2,4), the effect upon the victim is the sa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writer finds solace and strength in the personal omniscience and omnipresence and care of his L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The theme: A man and his crea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 xml:space="preserve">Not written to express the theology of the nature and character of Go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The poem throbs with warm emotion and strong feeling for the Friend of friends.  It is a remarkable exposure of the feelings and thoughts of a man for his Creator.  It has such a variety of ideas and thou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Grand thoughts of God's omniscience and omnipresence but also the personal side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Greatness of God's control, but man's individual responsibil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God as Judge but also as Frie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The form: Four six verse stanza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Each group of six verses goes together and presents a certain though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The Teaching of the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God knows me (vs. 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t>God knows me and searches me.  The latter phrase-He searches me-is a little more intense in meaning than just "knows me".  Actually, the words "search" in verses 1 and 3 are different.  The word in verse 1 literally means "dig for precious metals".  The one in verse 3 literally means "winnow" as you would grain.  Putting those together, we get the concept that God thoroughly examines man's heart and separates out the good from the ba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Minute details of my life (v. 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The extent to which God knows us. God knows the daily, minute details of my life. He is not oblivious to anything that goes on in our lives, no matter how small or insignificant it see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Jesus said, "Indeed the very hairs of your head are all numbered.  Do not be afraid, you are worth more than many sparrows" (Luke 12: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e knows our thoughts (v. 2). He knows our innermost thoughts, even before we do!</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He knows my words (v. 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He is not just acquainted with the outward, but the inward too.  He never misjudges or misinterprets me because He knows me inside ou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We are transparent before Him, and He knows us better than we know ourselv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He foreknows all our deeds (v. 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It is personal care for the psalmist that God is showing (v. 5). We are surrounded by the Lord, hemmed in like Jerusalem by the Roman armies in 70 AD.  Behind us God foreknows all our deeds (v. 16).  He protects us from all enemies that would attack us.  Before us, He provides for all our needs.  "He has laid his hand upon him-a very personal touch the psalmist feels.  He perceives a closeness of God, not a far-away, uninterested, incapable De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Man's mind and comprehension is boggled by such deep and inexplicable thoughts.  He cannot grasp it, hardly talk of it.  It overwhelms him.  Oh, he tries to climb the mount, but gets dizzy when he reaches the top.  No matter how high he climbs, the real top is always out of sight, out of reach.  (And that is good for 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We do not need to figure God out completely.  We need to be left by Him in the awe that results from our ignorance and finite nature.  God has come down and revealed Himself to man, but let not man think he can thoroughly bring Deity down to the level of his mind's understanding!  Let us just relish the finite thoughts we can have of His grandeur and love and care for us.  "The secret things belong to the Lord our God, but the things revealed belong to us and to our sons forever, that we may observe all the words of this law" (Deuteronomy 29:29).  Let God have His secrecy from us.  It keeps us in aw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God surrounds me with his presence (vs. 7-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benevolent omnipresence of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No one can escape the all-pervading presence of Jehovah.  That is a comfort to the faithful child of God.  Remember the situation in the Psalm.  The author is being attacked or assailed.  He rests in his confidence that God knows him and goes with him everywhere.  He is clear with God, and protected by God and that is all that matt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Details of the tex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Spirit" is parallel to God's presence. The Holy Spirit in the Christian is certainly the presence of God in our lives, and He is the Lord's presence in other circumstances, as evidenced by His work in the Pentecost affair and the conversion of Corneli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Heaven is the antithesis to Sheol.  He's making a contrast.  Heaven and hell as we think of them is not the message here.  The heights as represented by "heavens" and the depths as represented by "Sheol" is the meaning.  Far and wide, high and l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Wings of the morning are the rays of the sun at dawn as they spread over the earth.  If I ride the rays of the sun to the ends of the earth, God is the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Where have men and women of God found God to be?  Everywhere!  On mountains, in boats, in deserts, in caves, in crowds, in solitude, in friends, in the workings of foes, within and without, in gardens, in temples, in tabernacles, in war, in peace.  There is no place or situation into which one can enter and God not be the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5)</w:t>
        <w:tab/>
        <w:t>An amazing thought in verses 11-12.  Darkness is not any darker to God than light!  He can see the same in both!  Therefore the illustration says that God cannot be lost by my being in the darkness somewhe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6)</w:t>
        <w:tab/>
        <w:t>Not only is He there; He cares (v. 10).  He guides; He holds me fast; He leads.  He makes me to stand.  He does not let my foot slip in slippery places.  He is the Rock of Ages.  He is the Shepherd who leads us by still wat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God made us just the way we are (vs. 13-1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God's involvement in his conception and form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He created my inmost parts. He gave me a special set of intellectual and emotional propensities, as well as a special look in the flesh.  I am unique.  He knit me together like a skilled artisan weaves a basket together.  God weaves us together into the person He intends us to b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God thinks I'm a pers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 xml:space="preserve">The psalmist's reaction in verse 14 is indicative of his belief that God would think of him as a person before he was fully developed physically or delivered as a baby into this world.  He considers God's work in this area not only from the viewpoint of His control that He has over the ways of nature, but the personalized involvement of God with each individual.  This surely indicates that God would not want to abort babies that He had formed in the womb!  That baby is a person as far as God is concern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The psalmist's reactions (vs. 17-2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Prayer to know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0"/>
        <w:jc w:val="both"/>
        <w:rPr>
          <w:b/>
          <w:b/>
          <w:bCs/>
          <w:sz w:val="24"/>
          <w:szCs w:val="24"/>
        </w:rPr>
      </w:pPr>
      <w:r>
        <w:rPr>
          <w:b/>
          <w:bCs/>
          <w:sz w:val="24"/>
          <w:szCs w:val="24"/>
        </w:rPr>
        <w:t>He has a deep desire to know God and please Him because of what has preceded (vs. 17-18).  He knows the depth of God's thoughts, a pinch of which he has revealed in this psalm (only a pinch though).  He is in awe of God's depth and therefore humble before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Prayer for vindication. (vs. 19-22).  They do not just hate the individual.  They hate God too.  It is not a selfish or evil hatred of the enemy, but a desire to see God's dignity upheld.  When he is exonerated, God will be exalt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desire to be in the closest fellowship with God (vs. 23-24).  There is that complete openness with God to continue to know him.  There is a desire to be penitent and open to His scrutiny too.  And finally a request to be led by Him.</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That's only a partial picture of the God of the Psalms.  The other psalms studied in this series concerning other topics in the Psalms could well be considered from this standpoint of what they say about God.  I suppose every psalm has a message about God.  That's what makes this book such a rich source of material for my personal relationship with Him.</w:t>
      </w:r>
      <w:r>
        <w:br w:type="page"/>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SELF EXAM FOR LESSON SIX:</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635</wp:posOffset>
                </wp:positionV>
                <wp:extent cx="0" cy="0"/>
                <wp:effectExtent l="6350" t="6350" r="6350" b="6350"/>
                <wp:wrapNone/>
                <wp:docPr id="4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paragraph">
                  <wp:posOffset>5715</wp:posOffset>
                </wp:positionV>
                <wp:extent cx="5029200" cy="0"/>
                <wp:effectExtent l="0" t="6350" r="0" b="6350"/>
                <wp:wrapNone/>
                <wp:docPr id="50"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rPr>
      </w:pPr>
      <w:r>
        <w:rPr>
          <w:b/>
          <w:bCs/>
          <w:sz w:val="24"/>
          <w:szCs w:val="24"/>
        </w:rPr>
        <w:t>1.</w:t>
        <w:tab/>
        <w:t>Outline the 23rd Psalm by listing the fifteen descriptions of the Shephe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2)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3)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4)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5)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6)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7)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8)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9)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0)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1)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2)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3)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4)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5)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rPr>
      </w:pPr>
      <w:r>
        <w:rPr>
          <w:b/>
          <w:bCs/>
          <w:sz w:val="24"/>
          <w:szCs w:val="24"/>
        </w:rPr>
        <w:t>2.</w:t>
        <w:tab/>
        <w:t>What is the theme of Psalm 139?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lang w:eastAsia="ko-KR"/>
        </w:rPr>
      </w:pPr>
      <w:r>
        <w:rPr>
          <w:b/>
          <w:bCs/>
          <w:sz w:val="24"/>
          <w:szCs w:val="24"/>
          <w:lang w:eastAsia="ko-KR"/>
        </w:rPr>
        <w:tab/>
      </w:r>
      <w:r>
        <w:rPr>
          <w:b/>
          <w:bCs/>
          <w:sz w:val="24"/>
          <w:szCs w:val="24"/>
        </w:rPr>
        <w:t>____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rPr>
      </w:pPr>
      <w:r>
        <w:rPr>
          <w:b/>
          <w:bCs/>
          <w:sz w:val="24"/>
          <w:szCs w:val="24"/>
        </w:rPr>
        <w:t>3.</w:t>
        <w:tab/>
        <w:t>What is the three-fold teaching of Psalm 13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2)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3)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lang w:eastAsia="ko-KR"/>
        </w:rPr>
      </w:pPr>
      <w:r>
        <w:rPr>
          <w:b/>
          <w:bCs/>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rPr>
          <w:b/>
          <w:b/>
          <w:bCs/>
          <w:sz w:val="24"/>
          <w:szCs w:val="24"/>
        </w:rPr>
      </w:pPr>
      <w:r>
        <w:rPr>
          <w:b/>
          <w:bCs/>
          <w:sz w:val="24"/>
          <w:szCs w:val="24"/>
        </w:rPr>
        <w:t>4.</w:t>
        <w:tab/>
        <w:t>What does Psalm 139 have to say about the person-hood of a baby in the womb?</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lang w:eastAsia="ko-KR"/>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lang w:eastAsia="ko-KR"/>
        </w:rPr>
      </w:pPr>
      <w:r>
        <w:rPr>
          <w:b/>
          <w:bCs/>
          <w:sz w:val="24"/>
          <w:szCs w:val="24"/>
          <w:lang w:eastAsia="ko-KR"/>
        </w:rPr>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760" w:hanging="760"/>
        <w:jc w:val="both"/>
        <w:rPr>
          <w:b/>
          <w:b/>
          <w:bCs/>
          <w:sz w:val="24"/>
          <w:szCs w:val="24"/>
          <w:lang w:eastAsia="ko-KR"/>
        </w:rPr>
      </w:pPr>
      <w:r>
        <w:rPr>
          <w:b/>
          <w:bCs/>
          <w:sz w:val="24"/>
          <w:szCs w:val="24"/>
        </w:rPr>
        <w:t>How does Psalm 139 describe the omnipresence of God?</w:t>
      </w:r>
    </w:p>
    <w:p>
      <w:pPr>
        <w:sectPr>
          <w:headerReference w:type="default" r:id="rId6"/>
          <w:footerReference w:type="default" r:id="rId7"/>
          <w:type w:val="nextPage"/>
          <w:pgSz w:w="11906" w:h="16838"/>
          <w:pgMar w:left="1588" w:right="1588" w:gutter="0" w:header="1134" w:top="1190" w:footer="1134" w:bottom="119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00" w:hanging="0"/>
        <w:jc w:val="both"/>
        <w:rPr>
          <w:b/>
          <w:b/>
          <w:bCs/>
          <w:sz w:val="24"/>
          <w:szCs w:val="24"/>
        </w:rPr>
      </w:pPr>
      <w:r>
        <w:rPr>
          <w:b/>
          <w:bCs/>
          <w:sz w:val="24"/>
          <w:szCs w:val="24"/>
        </w:rPr>
        <w:t>_________________________________________________________________________________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LESSON SEV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0"/>
        <w:rPr>
          <w:rFonts w:ascii="Revenue;Arial" w:hAnsi="Revenue;Arial" w:cs="Revenue;Arial"/>
          <w:sz w:val="48"/>
          <w:szCs w:val="48"/>
        </w:rPr>
      </w:pPr>
      <w:r>
        <w:rPr>
          <w:rFonts w:cs="Revenue;Arial" w:ascii="Revenue;Arial" w:hAnsi="Revenue;Arial"/>
          <w:sz w:val="48"/>
          <w:szCs w:val="48"/>
        </w:rPr>
        <w:t>GOD'S REVELATION 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rPr>
          <w:sz w:val="24"/>
          <w:szCs w:val="24"/>
        </w:rPr>
      </w:pPr>
      <w:r>
        <w:rPr>
          <w:rFonts w:cs="Revenue;Arial" w:ascii="Revenue;Arial" w:hAnsi="Revenue;Arial"/>
          <w:sz w:val="48"/>
          <w:szCs w:val="48"/>
        </w:rPr>
        <w:t>THE PSALMS (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635</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635</wp:posOffset>
                </wp:positionV>
                <wp:extent cx="5029200" cy="0"/>
                <wp:effectExtent l="0" t="6350" r="0" b="6350"/>
                <wp:wrapNone/>
                <wp:docPr id="53"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pPr>
      <w:r>
        <w:rPr/>
        <w:t>H</w:t>
      </w:r>
      <w:r>
        <w:rPr>
          <w:b/>
          <w:bCs/>
          <w:sz w:val="24"/>
          <w:szCs w:val="24"/>
        </w:rPr>
        <w:t xml:space="preserve">ow does God make Himself known to man?  That's long been a question of mankind, and an important one. From the standpoint of the Psalms, men of all cultures and generations seem to, want to know this God whom we can worship.  If I as a worshiper, am to give Him the praise, call on Him for help, and live with Him eternally, I must know Him. Psalms does speak to this question of God’s revelation to mankin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 xml:space="preserve">When Paul the apostle arrived in Athens on his second missionary journey, he experienced religious culture shock.  The people of Athens filled their city with idols, so as not to miss or offend any supreme being.  Why would such a heathen culture have so much religion?  Paul’s approach to the Athenians centered in God’s revelation of Himself through creation.  Seizing the opportunity to speak about their “unknown god,” he sai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right="432" w:hanging="0"/>
        <w:jc w:val="both"/>
        <w:rPr>
          <w:b/>
          <w:b/>
          <w:bCs/>
          <w:sz w:val="24"/>
          <w:szCs w:val="24"/>
        </w:rPr>
      </w:pPr>
      <w:r>
        <w:rPr>
          <w:b/>
          <w:bCs/>
          <w:i/>
          <w:iCs/>
          <w:sz w:val="24"/>
          <w:szCs w:val="24"/>
        </w:rPr>
        <w:t>The God who made the world and everything in it is the Lord of heaven and earth and does not live in temples built by hands.  And he is not served by human hands, as if he needed anything, because he himself gives all men life and breath and everything else.  From one man he made every nation of men, that they should inhabit the whole earth; and he determined the times set for them and the exact places where they should live.  God did this so that men would seek him and perhaps reach out for him and find him, though he is not far from each one of us.  For in him we live and move and have our being.  As some of your own poets have said, ‘We are his offspr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 xml:space="preserve">In other words, “Your ‘unknown god’ is Jehovah God.  He is the one who created all things and put them in their rightful and respective places in creation, so that men would see them and seek their Creator.”  The same apostle wrote in Romans 1:18-20,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right="432" w:hanging="0"/>
        <w:jc w:val="both"/>
        <w:rPr>
          <w:b/>
          <w:b/>
          <w:bCs/>
          <w:i/>
          <w:i/>
          <w:iCs/>
          <w:sz w:val="24"/>
          <w:szCs w:val="24"/>
        </w:rPr>
      </w:pPr>
      <w:r>
        <w:rPr>
          <w:b/>
          <w:bCs/>
          <w:i/>
          <w:iCs/>
          <w:sz w:val="24"/>
          <w:szCs w:val="24"/>
        </w:rPr>
        <w:t>The wrath of God is being revealed from heaven against all the godlessness and wickedness of men who suppress the truth by their wickedness, since what may be known about God is plain to them, because God has made it plain to them.  For since the creation of the world God’s invisible qualities–his eternal power and divine nature–have been clearly seen, being understood from what has been made, so that men are without excu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God reveals His eternal existence, powerful capacity, and divine nature through two means: the very intricate design and order in creation and the judgments He brings on people for their sin.  These two instruments of God’s revelation are employed by Him throughout Israelite history.  To these two revelations Israel is called to respond.  The theme of some psalms focuses on God’s work in creation and His revelations through those works of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paragraph">
                  <wp:posOffset>635</wp:posOffset>
                </wp:positionV>
                <wp:extent cx="0" cy="0"/>
                <wp:effectExtent l="6350" t="6350" r="6350" b="6350"/>
                <wp:wrapNone/>
                <wp:docPr id="5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paragraph">
                  <wp:posOffset>34290</wp:posOffset>
                </wp:positionV>
                <wp:extent cx="5029200" cy="0"/>
                <wp:effectExtent l="0" t="6350" r="0" b="6350"/>
                <wp:wrapNone/>
                <wp:docPr id="55"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jc w:val="both"/>
        <w:outlineLvl w:val="0"/>
        <w:rPr>
          <w:b/>
          <w:b/>
          <w:bCs/>
          <w:sz w:val="24"/>
          <w:szCs w:val="24"/>
        </w:rPr>
      </w:pPr>
      <w:r>
        <w:rPr>
          <w:b/>
          <w:bCs/>
          <w:sz w:val="24"/>
          <w:szCs w:val="24"/>
        </w:rPr>
        <w:t>LESSON TEXT:</w:t>
        <w:tab/>
        <w:t>Psalms 19 and 10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sz w:val="24"/>
          <w:szCs w:val="24"/>
        </w:rPr>
      </w:pPr>
      <w:r>
        <w:rPr>
          <w:b/>
          <w:bCs/>
          <w:sz w:val="24"/>
          <w:szCs w:val="24"/>
        </w:rPr>
        <w:t>LESSON AIM:</w:t>
        <w:tab/>
        <w:t>To learn of the two ways in which God has chosen to reveal Himself to manki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592" w:hanging="2592"/>
        <w:jc w:val="both"/>
        <w:rPr>
          <w:b/>
          <w:b/>
          <w:bCs/>
          <w:sz w:val="24"/>
          <w:szCs w:val="24"/>
        </w:rPr>
      </w:pPr>
      <w:r>
        <w:rPr>
          <w:b/>
          <w:bCs/>
          <w:sz w:val="24"/>
          <w:szCs w:val="24"/>
        </w:rPr>
        <w:t>LESSON PREVIEW:</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1.</w:t>
        <w:tab/>
        <w:t xml:space="preserve">You will come to know that Psalms 19 and 104 show two ways in which God’s revelation in creation is know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2.</w:t>
        <w:tab/>
        <w:t>Learn that in the Psalms there are references to God’s revelation through creation in two ways: God’s nature and God’s judgm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paragraph">
                  <wp:posOffset>635</wp:posOffset>
                </wp:positionV>
                <wp:extent cx="0" cy="0"/>
                <wp:effectExtent l="6350" t="6350" r="6350" b="6350"/>
                <wp:wrapNone/>
                <wp:docPr id="5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0</wp:posOffset>
                </wp:positionH>
                <wp:positionV relativeFrom="paragraph">
                  <wp:posOffset>5715</wp:posOffset>
                </wp:positionV>
                <wp:extent cx="5029200" cy="0"/>
                <wp:effectExtent l="0" t="6350" r="0" b="6350"/>
                <wp:wrapNone/>
                <wp:docPr id="57"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PIECES OF THE “CREATION THEME” IN THE PSAL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God’s Revelation Through Creation Referred to in Two Ways: God’s Nature and God’s Judgmen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God Reveals Himself Through Creation (Natu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Psalm 29: A great thunderst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God’s powerful word is parallel to a st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is word is powerful in its effec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Psalms 33 and 65: It was through the mere spoken word that creation came to b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word that created sustains as wel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is strength in our lives is proved by His strength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Lord’s powerful answers to our prayers is like His power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Psalm 74: Asaph confesses his faith in God to deliver him (or the n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God’s power was and is displayed in creation (vs. 13-1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God is able and willing to deliver hi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Psalm 89: Ethan acknowledges God’s power and rule in the creation (vs. 11-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His rule has always been for Israel’s sak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e trusts the promise to David being as sure as the spoken word which created the earth and which controls it now.</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C.</w:t>
        <w:tab/>
        <w:t>God Reveals Himself Through His Judgment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Psalm 95: Water from the rock (vs. 8-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Israelites murmur about wa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God had Moses strike the rock and bring forth water for th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God was not pleased and called it Meribah (quarreling) and Massah (test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Israel tested God’s goodness - He judged them because of i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Psalms 136:10-15; 146:5-6; 105:28-36: God’s great curses on Egyp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Exodus 12:12 calls them "judgments" upon the gods of Egyp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God’s power in creation used as a judgment upon the sin and idolatry of Egyp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sz w:val="24"/>
          <w:szCs w:val="24"/>
          <w:lang w:eastAsia="ko-KR"/>
        </w:rPr>
      </w:pPr>
      <w:r>
        <w:rPr>
          <w:b/>
          <w:bCs/>
          <w:sz w:val="24"/>
          <w:szCs w:val="24"/>
        </w:rPr>
        <w:t>NOTE:</w:t>
        <w:tab/>
        <w:t>In the end, because God created it all by his powerful word, because He sustains and cares for it by that same powerful word, because He employs creation to supply the needs of the righteous or to punish the sin of the wicked, because His creation speaks of His majesty and glory and eternity; all creation and especially mankind should praise Him.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jc w:val="both"/>
        <w:rPr>
          <w:b/>
          <w:b/>
          <w:bCs/>
          <w:sz w:val="24"/>
          <w:szCs w:val="24"/>
          <w:lang w:eastAsia="ko-KR"/>
        </w:rPr>
      </w:pPr>
      <w:r>
        <w:rPr>
          <w:b/>
          <w:bCs/>
          <w:sz w:val="24"/>
          <w:szCs w:val="24"/>
          <w:lang w:eastAsia="ko-KR"/>
        </w:rPr>
      </w:r>
    </w:p>
    <w:p>
      <w:pPr>
        <w:pStyle w:val="Normal"/>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pacing w:val="-6"/>
          <w:sz w:val="24"/>
          <w:szCs w:val="24"/>
        </w:rPr>
      </w:pPr>
      <w:r>
        <w:rPr>
          <w:b/>
          <w:bCs/>
          <w:spacing w:val="-6"/>
          <w:sz w:val="24"/>
          <w:szCs w:val="24"/>
        </w:rPr>
        <w:t>GOD’S REVELATION IN CREATION AND IN HIS WORD (PSALMS 19 AND 10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pacing w:val="-6"/>
          <w:sz w:val="24"/>
          <w:szCs w:val="24"/>
          <w:lang w:eastAsia="ko-KR"/>
        </w:rPr>
      </w:pPr>
      <w:r>
        <w:rPr>
          <w:b/>
          <w:bCs/>
          <w:spacing w:val="-6"/>
          <w:sz w:val="24"/>
          <w:szCs w:val="24"/>
          <w:lang w:eastAsia="ko-K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Psalms 19 and 104 are individual psalms which focus on the creative power and revelation of Go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A.</w:t>
        <w:tab/>
        <w:t>Psalm 19 - Consists of Two Distinct Par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General Revelation - "The heavens are telling the glory of God" (v.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Special Revelation - "The law of the Lord is perfect, restoring the soul" (v.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Another approach to this Psal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Part One: A glorification of the Lawgiver, God, and not an emphasis on creation’s voice from God (vs. 1-6). It introduces the Lawgi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Part Two: Focuses on that Law, the Word (vs. 7-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Paul’s use of verse 4 in Romans 10:18: The Jew of his day has had sufficient revelation through the written Word (not through creation) to choose to believe in Jes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Paul could have been using the verse as a principle because of its appropriate word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The content of Psalm 19: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general revel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Creation - the heavens, stars, sun and moon - declares that God is glorio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The existence of God is assum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Creation’s order, uniqueness and design witness to His existe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Mankind in all places in all times has had the opportunity to hear the witness of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To God’s existe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To His divi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To His eter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To His pow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5.</w:t>
        <w:tab/>
        <w:t>The content of Psalm 19:7-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The focus on special revel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Certain things about God can only be revealed through His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Synonyms for the spoken or written revelation:</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pPr>
      <w:r>
        <w:rPr>
          <w:rFonts w:cs="WP MathA;Symbol" w:ascii="WP MathA;Symbol" w:hAnsi="WP MathA;Symbol"/>
          <w:b/>
          <w:bCs/>
        </w:rPr>
        <w:tab/>
      </w:r>
      <w:r>
        <w:rPr>
          <w:b/>
          <w:bCs/>
        </w:rPr>
        <w:tab/>
        <w:tab/>
        <w:tab/>
        <w:tab/>
        <w:t>Law (v. 7) - indicating God’s revealed will.</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Testimony - indicating the truthfulness of His word.</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pPr>
      <w:r>
        <w:rPr>
          <w:rFonts w:cs="WP MathA;Symbol" w:ascii="WP MathA;Symbol" w:hAnsi="WP MathA;Symbol"/>
          <w:b/>
          <w:bCs/>
        </w:rPr>
        <w:tab/>
      </w:r>
      <w:r>
        <w:rPr>
          <w:b/>
          <w:bCs/>
        </w:rPr>
        <w:tab/>
        <w:tab/>
        <w:tab/>
        <w:tab/>
        <w:t xml:space="preserve">Precepts and commandments - indicating specific </w:t>
        <w:tab/>
        <w:t>ways of thinking about things and of doing things.</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rPr>
      </w:pPr>
      <w:r>
        <w:rPr>
          <w:b/>
          <w:bCs/>
        </w:rPr>
        <w:tab/>
        <w:tab/>
        <w:tab/>
        <w:tab/>
        <w:tab/>
        <w:t>Judgments - deciphering right and wro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3)</w:t>
        <w:tab/>
        <w:t>Adjectives describing the Word.</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Perfect - always right, never wrong, blameless.</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Sure - steadfast and immovable.</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Right - maps out a correct course for man.</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rPr>
      </w:pPr>
      <w:r>
        <w:rPr>
          <w:b/>
          <w:bCs/>
        </w:rPr>
        <w:tab/>
        <w:tab/>
        <w:tab/>
        <w:tab/>
        <w:tab/>
        <w:t xml:space="preserve">Pure - thoroughly purified and has no alloy, </w:t>
        <w:tab/>
        <w:t>unadulterated with man’s faulty ways of thinking.</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rPr>
      </w:pPr>
      <w:r>
        <w:rPr>
          <w:b/>
          <w:bCs/>
        </w:rPr>
        <w:tab/>
        <w:tab/>
        <w:tab/>
        <w:tab/>
        <w:tab/>
        <w:t>Clean - same as pure.</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rPr>
      </w:pPr>
      <w:r>
        <w:rPr>
          <w:b/>
          <w:bCs/>
        </w:rPr>
        <w:tab/>
        <w:tab/>
        <w:tab/>
        <w:tab/>
        <w:tab/>
        <w:t>True - utterly dependable.</w:t>
      </w:r>
    </w:p>
    <w:p>
      <w:pPr>
        <w:pStyle w:val="Style15"/>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rPr>
          <w:b/>
          <w:b/>
          <w:bCs/>
        </w:rPr>
      </w:pPr>
      <w:r>
        <w:rPr>
          <w:b/>
          <w:bCs/>
        </w:rPr>
        <w:tab/>
        <w:tab/>
        <w:tab/>
        <w:tab/>
        <w:tab/>
        <w:t>Summing up - they are righteous altogether (v. 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4)</w:t>
        <w:tab/>
        <w:t>The effects of the Word on man’s spiritual well being.</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Restoring the soul.</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Making wise the simple.</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Rejoicing the heart.</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Enlightening the eyes.</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Enduring forever - never loses its value.</w:t>
      </w:r>
    </w:p>
    <w:p>
      <w:pPr>
        <w:pStyle w:val="Style15"/>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jc w:val="both"/>
        <w:outlineLvl w:val="0"/>
        <w:rPr>
          <w:b/>
          <w:b/>
          <w:bCs/>
        </w:rPr>
      </w:pPr>
      <w:r>
        <w:rPr>
          <w:b/>
          <w:bCs/>
        </w:rPr>
        <w:tab/>
        <w:tab/>
        <w:tab/>
        <w:tab/>
        <w:tab/>
        <w:t>More valuable than gol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jc w:val="both"/>
        <w:outlineLvl w:val="0"/>
        <w:rPr>
          <w:b/>
          <w:b/>
          <w:bCs/>
          <w:sz w:val="24"/>
          <w:szCs w:val="24"/>
        </w:rPr>
      </w:pPr>
      <w:r>
        <w:rPr>
          <w:b/>
          <w:bCs/>
          <w:sz w:val="24"/>
          <w:szCs w:val="24"/>
        </w:rPr>
        <w:t>B.</w:t>
        <w:tab/>
        <w:t>Psalm 104 - The God Who Cares For His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1.</w:t>
        <w:tab/>
        <w:t>God glorifies Himself through creation (vs. 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a.</w:t>
        <w:tab/>
        <w:t>God figuratively clothes Himself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b.</w:t>
        <w:tab/>
        <w:t>He performs His works from the heave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c.</w:t>
        <w:tab/>
        <w:t>The clouds are His chariot and the winds His messeng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jc w:val="both"/>
        <w:rPr>
          <w:b/>
          <w:b/>
          <w:bCs/>
          <w:sz w:val="24"/>
          <w:szCs w:val="24"/>
        </w:rPr>
      </w:pPr>
      <w:r>
        <w:rPr>
          <w:b/>
          <w:bCs/>
          <w:sz w:val="24"/>
          <w:szCs w:val="24"/>
        </w:rPr>
        <w:t>d.</w:t>
        <w:tab/>
        <w:t>God’s creation the instrument of His wra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1)</w:t>
        <w:tab/>
        <w:t>The flood, Sodom and Gomorra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b/>
          <w:b/>
          <w:bCs/>
          <w:sz w:val="24"/>
          <w:szCs w:val="24"/>
        </w:rPr>
      </w:pPr>
      <w:r>
        <w:rPr>
          <w:b/>
          <w:bCs/>
          <w:sz w:val="24"/>
          <w:szCs w:val="24"/>
        </w:rPr>
        <w:t>2)</w:t>
        <w:tab/>
        <w:t>The Covenant of Blessing and Cursing (Deuteronomy 28-3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jc w:val="both"/>
        <w:rPr/>
      </w:pPr>
      <w:r>
        <w:rPr>
          <w:b/>
          <w:bCs/>
          <w:sz w:val="24"/>
          <w:szCs w:val="24"/>
        </w:rPr>
        <w:t>3)</w:t>
        <w:tab/>
        <w:t xml:space="preserve">The judgments on Egypt (Psalm 105:28-34). </w:t>
      </w:r>
      <w:r>
        <w:rPr>
          <w:b/>
          <w:bCs/>
          <w:i/>
          <w:iCs/>
          <w:sz w:val="24"/>
          <w:szCs w:val="24"/>
        </w:rPr>
        <w:t>When God’s judgments are in the earth, the inhabitants learn righteousness</w:t>
      </w:r>
      <w:r>
        <w:rPr>
          <w:b/>
          <w:bCs/>
          <w:sz w:val="24"/>
          <w:szCs w:val="24"/>
        </w:rPr>
        <w:t xml:space="preserve"> (Isaiah 26: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2.</w:t>
        <w:tab/>
        <w:t xml:space="preserve">He sustains the creation (v. 27). </w:t>
      </w:r>
      <w:r>
        <w:rPr>
          <w:b/>
          <w:bCs/>
          <w:i/>
          <w:iCs/>
          <w:sz w:val="24"/>
          <w:szCs w:val="24"/>
        </w:rPr>
        <w:t>These all look to you to give them their food at their proper ti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3.</w:t>
        <w:tab/>
        <w:t>God rules creation for a purpose (v. 2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jc w:val="both"/>
        <w:rPr>
          <w:b/>
          <w:b/>
          <w:bCs/>
          <w:sz w:val="24"/>
          <w:szCs w:val="24"/>
        </w:rPr>
      </w:pPr>
      <w:r>
        <w:rPr>
          <w:b/>
          <w:bCs/>
          <w:sz w:val="24"/>
          <w:szCs w:val="24"/>
        </w:rPr>
        <w:t>4.</w:t>
        <w:tab/>
        <w:t>All creation should glorify Him (v.31).</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t>God, the Creator!  He did it to glorify Himself.  He did it for man.  He makes it in such a way that it reflects His glory and points all men to a Creator.  It shows His nature in many ways.  If man refuses to see Him, God has often used creation to judge man.  In so doing He makes a last attempt to cause man to repent and see a higher being.  More on God’s revelation next ti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b/>
          <w:b/>
          <w:bCs/>
          <w:sz w:val="24"/>
          <w:szCs w:val="24"/>
        </w:rPr>
      </w:pPr>
      <w:r>
        <w:rPr>
          <w:b/>
          <w:bCs/>
          <w:sz w:val="24"/>
          <w:szCs w:val="24"/>
        </w:rPr>
        <w:t>SELF EXAM FOR LESSON SEVE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rPr>
          <w:b/>
          <w:b/>
          <w:bCs/>
          <w:sz w:val="24"/>
          <w:szCs w:val="24"/>
          <w:lang w:val="en-US" w:eastAsia="ko-KR"/>
        </w:rPr>
      </w:pPr>
      <w:r>
        <w:rPr>
          <w:b/>
          <w:bCs/>
          <w:sz w:val="24"/>
          <w:szCs w:val="24"/>
          <w:lang w:val="en-US" w:eastAsia="ko-KR"/>
        </w:rPr>
        <mc:AlternateContent>
          <mc:Choice Requires="wps">
            <w:drawing>
              <wp:anchor behindDoc="0" distT="0" distB="0" distL="114935" distR="114935" simplePos="0" locked="0" layoutInCell="0" allowOverlap="1" relativeHeight="87">
                <wp:simplePos x="0" y="0"/>
                <wp:positionH relativeFrom="margin">
                  <wp:posOffset>0</wp:posOffset>
                </wp:positionH>
                <wp:positionV relativeFrom="paragraph">
                  <wp:posOffset>635</wp:posOffset>
                </wp:positionV>
                <wp:extent cx="0" cy="0"/>
                <wp:effectExtent l="6350" t="6350" r="6350" b="6350"/>
                <wp:wrapNone/>
                <wp:docPr id="5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635</wp:posOffset>
                </wp:positionV>
                <wp:extent cx="5029200" cy="0"/>
                <wp:effectExtent l="0" t="6350" r="0" b="6350"/>
                <wp:wrapNone/>
                <wp:docPr id="59"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rPr>
      </w:pPr>
      <w:r>
        <w:rPr>
          <w:b/>
          <w:bCs/>
          <w:sz w:val="24"/>
          <w:szCs w:val="24"/>
        </w:rPr>
        <w:t>1.</w:t>
        <w:tab/>
        <w:t>Give the two kinds of revelation discussed in this lesson and describe each o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2)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__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rPr>
      </w:pPr>
      <w:r>
        <w:rPr>
          <w:b/>
          <w:bCs/>
          <w:sz w:val="24"/>
          <w:szCs w:val="24"/>
        </w:rPr>
        <w:t>2.</w:t>
        <w:tab/>
        <w:t>Match the psalm with the appropriate descrip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3456" w:hanging="3024"/>
        <w:jc w:val="both"/>
        <w:rPr>
          <w:b/>
          <w:b/>
          <w:bCs/>
          <w:sz w:val="24"/>
          <w:szCs w:val="24"/>
        </w:rPr>
      </w:pPr>
      <w:r>
        <w:rPr>
          <w:b/>
          <w:bCs/>
          <w:sz w:val="24"/>
          <w:szCs w:val="24"/>
        </w:rPr>
        <w:t>___</w:t>
        <w:tab/>
        <w:t>Psalm 74</w:t>
        <w:tab/>
        <w:tab/>
        <w:tab/>
        <w:t>a.</w:t>
        <w:tab/>
        <w:t>A great thunderst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3456" w:hanging="3024"/>
        <w:jc w:val="both"/>
        <w:rPr>
          <w:b/>
          <w:b/>
          <w:bCs/>
          <w:sz w:val="24"/>
          <w:szCs w:val="24"/>
        </w:rPr>
      </w:pPr>
      <w:r>
        <w:rPr>
          <w:b/>
          <w:bCs/>
          <w:sz w:val="24"/>
          <w:szCs w:val="24"/>
        </w:rPr>
        <w:t>___</w:t>
        <w:tab/>
        <w:t>Psalm 29</w:t>
        <w:tab/>
        <w:tab/>
        <w:tab/>
        <w:t>b.</w:t>
        <w:tab/>
        <w:t>Ehan acknowledges God’s power and rule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3456" w:hanging="3024"/>
        <w:jc w:val="both"/>
        <w:rPr>
          <w:b/>
          <w:b/>
          <w:bCs/>
          <w:sz w:val="24"/>
          <w:szCs w:val="24"/>
        </w:rPr>
      </w:pPr>
      <w:r>
        <w:rPr>
          <w:b/>
          <w:bCs/>
          <w:sz w:val="24"/>
          <w:szCs w:val="24"/>
        </w:rPr>
        <w:t>___</w:t>
        <w:tab/>
        <w:t>Psalm 89</w:t>
        <w:tab/>
        <w:tab/>
        <w:tab/>
        <w:t>c.</w:t>
        <w:tab/>
        <w:t>Through the mere spoken word that creation came to b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3456" w:hanging="3024"/>
        <w:jc w:val="both"/>
        <w:rPr>
          <w:b/>
          <w:b/>
          <w:bCs/>
          <w:sz w:val="24"/>
          <w:szCs w:val="24"/>
        </w:rPr>
      </w:pPr>
      <w:r>
        <w:rPr>
          <w:b/>
          <w:bCs/>
          <w:sz w:val="24"/>
          <w:szCs w:val="24"/>
        </w:rPr>
        <w:t>___</w:t>
        <w:tab/>
        <w:t>Psalms 33&amp;65</w:t>
        <w:tab/>
        <w:tab/>
        <w:t>d.</w:t>
        <w:tab/>
        <w:t>Asaph confesses his faith in God to deliver him (nation).</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rPr>
      </w:pPr>
      <w:r>
        <w:rPr>
          <w:b/>
          <w:bCs/>
          <w:sz w:val="24"/>
          <w:szCs w:val="24"/>
        </w:rPr>
        <w:t>3.</w:t>
        <w:tab/>
        <w:t>Give two examples of God revealing Himself in judgment in cre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1)___________________________________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0"/>
        <w:jc w:val="both"/>
        <w:rPr>
          <w:b/>
          <w:b/>
          <w:bCs/>
          <w:sz w:val="24"/>
          <w:szCs w:val="24"/>
        </w:rPr>
      </w:pPr>
      <w:r>
        <w:rPr>
          <w:b/>
          <w:bCs/>
          <w:sz w:val="24"/>
          <w:szCs w:val="24"/>
        </w:rPr>
        <w:t>2)__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lang w:eastAsia="ko-KR"/>
        </w:rPr>
      </w:pPr>
      <w:r>
        <w:rPr>
          <w:b/>
          <w:bCs/>
          <w:sz w:val="24"/>
          <w:szCs w:val="24"/>
        </w:rPr>
        <w:t>4.</w:t>
        <w:tab/>
        <w:t>What is the theme of Psalm 104?</w:t>
      </w:r>
    </w:p>
    <w:p>
      <w:pPr>
        <w:sectPr>
          <w:headerReference w:type="default" r:id="rId8"/>
          <w:footerReference w:type="default" r:id="rId9"/>
          <w:type w:val="nextPage"/>
          <w:pgSz w:w="11906" w:h="16838"/>
          <w:pgMar w:left="1588" w:right="1588" w:gutter="0" w:header="1134" w:top="1190" w:footer="1134" w:bottom="1190"/>
          <w:pgNumType w:fmt="decimal"/>
          <w:formProt w:val="false"/>
          <w:textDirection w:val="lrTb"/>
          <w:docGrid w:type="default" w:linePitch="360" w:charSpace="0"/>
        </w:sect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before="0" w:after="45"/>
        <w:ind w:left="432" w:hanging="432"/>
        <w:jc w:val="both"/>
        <w:outlineLvl w:val="0"/>
        <w:rPr>
          <w:b/>
          <w:b/>
          <w:bCs/>
          <w:sz w:val="24"/>
          <w:szCs w:val="24"/>
          <w:lang w:eastAsia="ko-KR"/>
        </w:rPr>
      </w:pPr>
      <w:r>
        <w:rPr>
          <w:b/>
          <w:bCs/>
          <w:sz w:val="24"/>
          <w:szCs w:val="24"/>
          <w:lang w:eastAsia="ko-KR"/>
        </w:rPr>
        <w:tab/>
      </w:r>
      <w:r>
        <w:rPr>
          <w:b/>
          <w:bCs/>
          <w:sz w:val="24"/>
          <w:szCs w:val="24"/>
        </w:rPr>
        <w:t>_______________________________________________________</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sz w:val="24"/>
          <w:szCs w:val="24"/>
          <w:lang w:eastAsia="ko-KR"/>
        </w:rPr>
      </w:pPr>
      <w:r>
        <w:rPr>
          <w:b/>
          <w:bCs/>
          <w:sz w:val="28"/>
          <w:szCs w:val="28"/>
        </w:rPr>
        <w:t>LESSON EIGH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both"/>
        <w:outlineLvl w:val="0"/>
        <w:rPr>
          <w:sz w:val="24"/>
          <w:szCs w:val="24"/>
          <w:lang w:eastAsia="ko-KR"/>
        </w:rPr>
      </w:pPr>
      <w:r>
        <w:rPr>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0"/>
        <w:rPr>
          <w:sz w:val="24"/>
          <w:szCs w:val="24"/>
        </w:rPr>
      </w:pPr>
      <w:r>
        <w:rPr>
          <w:rFonts w:cs="Revenue;Arial" w:ascii="Revenue;Arial" w:hAnsi="Revenue;Arial"/>
          <w:sz w:val="48"/>
          <w:szCs w:val="48"/>
        </w:rPr>
        <w:t>GOD'S REVEL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rPr>
          <w:sz w:val="24"/>
          <w:szCs w:val="24"/>
        </w:rPr>
      </w:pPr>
      <w:r>
        <w:rPr>
          <w:rFonts w:cs="Revenue;Arial" w:ascii="Revenue;Arial" w:hAnsi="Revenue;Arial"/>
          <w:sz w:val="48"/>
          <w:szCs w:val="48"/>
        </w:rPr>
        <w:t>IN THE PSALMS (II)</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paragraph">
                  <wp:posOffset>635</wp:posOffset>
                </wp:positionV>
                <wp:extent cx="0" cy="0"/>
                <wp:effectExtent l="6350" t="6350" r="6350" b="6350"/>
                <wp:wrapNone/>
                <wp:docPr id="6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paragraph">
                  <wp:posOffset>34290</wp:posOffset>
                </wp:positionV>
                <wp:extent cx="5029200" cy="0"/>
                <wp:effectExtent l="0" t="6350" r="0" b="6350"/>
                <wp:wrapNone/>
                <wp:docPr id="62"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sz w:val="24"/>
          <w:szCs w:val="24"/>
        </w:rPr>
      </w:pPr>
      <w:r>
        <w:rPr>
          <w:b/>
          <w:bCs/>
          <w:sz w:val="24"/>
          <w:szCs w:val="24"/>
        </w:rPr>
        <w:t>INTRODU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pPr>
      <w:r>
        <w:rPr/>
        <w:t>I</w:t>
      </w:r>
      <w:r>
        <w:rPr>
          <w:b/>
          <w:bCs/>
          <w:sz w:val="24"/>
          <w:szCs w:val="24"/>
        </w:rPr>
        <w:t>n our last few sessions we have been focusing on God in the Psalms.  Of particular emphasis in the preceding session is God’s revelation of Himself to mankind.  Romans 1:18-20 asserts that God reveals Himself through creation in two ways.  Just the sheer power, design, and order of creation proclaims that He exists, that He’s eternal, and that He is powerful.  Second, God’s use of creation’s calamities–plagues on Egypt (lice, murrain, frogs) for instance–proclaims His righteousness in the earth.  Isaiah 26:9 says people pay attention to those life-stopping events caused by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t xml:space="preserve">Of course God’s word is the other means by which God reveals Himself.  Our study of Psalm 19 in our last lesson combined God’s revelation through creation with the revelation through His Word.  He closes that psalm with this statement, “Let the words of my mouth and the meditation of my heart be pleasing in your sight, O Lord, my Rock and my Redeemer.”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rFonts w:eastAsia="Times New Roman"/>
          <w:b/>
          <w:bCs/>
          <w:sz w:val="24"/>
          <w:szCs w:val="24"/>
        </w:rPr>
        <w:t xml:space="preserve"> </w:t>
      </w:r>
      <w:r>
        <w:rPr>
          <w:b/>
          <w:bCs/>
          <w:sz w:val="24"/>
          <w:szCs w:val="24"/>
        </w:rPr>
        <w:t>And what about these words:  "Thy word I have treasured in my heart, that I may not sin against thee."  "Thy word is a lamp to my feet, and a light to my path" (v. 105). The 119th psalm is the longest psalm  and maybe for that reason it has been neglected!  However, it is a magnificent, poetical piece with enduring lessons for every belie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paragraph">
                  <wp:posOffset>635</wp:posOffset>
                </wp:positionV>
                <wp:extent cx="0" cy="0"/>
                <wp:effectExtent l="6350" t="6350" r="6350" b="6350"/>
                <wp:wrapNone/>
                <wp:docPr id="6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0</wp:posOffset>
                </wp:positionH>
                <wp:positionV relativeFrom="paragraph">
                  <wp:posOffset>5715</wp:posOffset>
                </wp:positionV>
                <wp:extent cx="5029200" cy="0"/>
                <wp:effectExtent l="0" t="6350" r="0" b="6350"/>
                <wp:wrapNone/>
                <wp:docPr id="64"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395.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160" w:hanging="2160"/>
        <w:outlineLvl w:val="0"/>
        <w:rPr>
          <w:b/>
          <w:b/>
          <w:bCs/>
          <w:sz w:val="24"/>
          <w:szCs w:val="24"/>
        </w:rPr>
      </w:pPr>
      <w:r>
        <w:rPr>
          <w:b/>
          <w:bCs/>
          <w:sz w:val="24"/>
          <w:szCs w:val="24"/>
        </w:rPr>
        <w:t>LESSON TEXT:</w:t>
        <w:tab/>
        <w:t>Psalm 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1728"/>
        <w:rPr>
          <w:b/>
          <w:b/>
          <w:bCs/>
          <w:sz w:val="24"/>
          <w:szCs w:val="24"/>
        </w:rPr>
      </w:pPr>
      <w:r>
        <w:rPr>
          <w:b/>
          <w:bCs/>
          <w:sz w:val="24"/>
          <w:szCs w:val="24"/>
        </w:rPr>
        <w:t>LESSON AIM:</w:t>
        <w:tab/>
        <w:t>To magnify, honor and praise God by honoring His word by our obedience and dependence on His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2592" w:hanging="2592"/>
        <w:rPr>
          <w:b/>
          <w:b/>
          <w:bCs/>
          <w:sz w:val="24"/>
          <w:szCs w:val="24"/>
        </w:rPr>
      </w:pPr>
      <w:r>
        <w:rPr>
          <w:b/>
          <w:bCs/>
          <w:sz w:val="24"/>
          <w:szCs w:val="24"/>
        </w:rPr>
        <w:t>LESSON PREVIEW:</w:t>
        <w:tab/>
        <w:t>You will . .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1.</w:t>
        <w:tab/>
        <w:t>Discover the character and setting of Psalm 1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2.</w:t>
        <w:tab/>
        <w:t>Investigate the kind of attitudes we should have toward both God and His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3.</w:t>
        <w:tab/>
        <w:t>Learn four attitudes a person should have toward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4.</w:t>
        <w:tab/>
        <w:t>Learn four attitudes a person should have toward God’s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5.</w:t>
        <w:tab/>
        <w:t>See that God’s Word reveals the covenants which God has made with mankind through the 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paragraph">
                  <wp:posOffset>63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paragraph">
                  <wp:posOffset>635</wp:posOffset>
                </wp:positionV>
                <wp:extent cx="5029200" cy="0"/>
                <wp:effectExtent l="0" t="6350" r="0" b="6350"/>
                <wp:wrapNone/>
                <wp:docPr id="66" name=""/>
                <a:graphic xmlns:a="http://schemas.openxmlformats.org/drawingml/2006/main">
                  <a:graphicData uri="http://schemas.microsoft.com/office/word/2010/wordprocessingShape">
                    <wps:wsp>
                      <wps:cNvSpPr/>
                      <wps:spPr>
                        <a:xfrm>
                          <a:off x="0" y="0"/>
                          <a:ext cx="502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GOOD ATTITUDES TOWARDS GOD AND HIS WORD (PSALM 119)</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A.</w:t>
        <w:tab/>
        <w:t>The Character and Makeup of Psalm 11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Arranged in stanzas of eight verses eac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It is acrosti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Successive letters in the Hebrew alphabet before each stanz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Each verse in that stanza begins with a word that begins with that lett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With 22 letters and eight verses per letter, the psalm comes out 176 verses.</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432" w:hanging="432"/>
        <w:outlineLvl w:val="0"/>
        <w:rPr>
          <w:b/>
          <w:b/>
          <w:bCs/>
          <w:sz w:val="24"/>
          <w:szCs w:val="24"/>
        </w:rPr>
      </w:pPr>
      <w:r>
        <w:rPr>
          <w:b/>
          <w:bCs/>
          <w:sz w:val="24"/>
          <w:szCs w:val="24"/>
        </w:rPr>
        <w:t>B.</w:t>
        <w:tab/>
        <w:t>The Setting for the Psalm Seems to Be Trouble for the Psalmi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 xml:space="preserve">A number of verses describe his afflictio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r>
      <w:r>
        <w:rPr>
          <w:b/>
          <w:bCs/>
          <w:i/>
          <w:iCs/>
          <w:sz w:val="24"/>
          <w:szCs w:val="24"/>
        </w:rPr>
        <w:t>This is my comfort in my affliction...</w:t>
      </w:r>
      <w:r>
        <w:rPr>
          <w:b/>
          <w:bCs/>
          <w:sz w:val="24"/>
          <w:szCs w:val="24"/>
        </w:rPr>
        <w:t xml:space="preserve"> (v. 50).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b.</w:t>
        <w:tab/>
      </w:r>
      <w:r>
        <w:rPr>
          <w:b/>
          <w:bCs/>
          <w:i/>
          <w:iCs/>
          <w:sz w:val="24"/>
          <w:szCs w:val="24"/>
        </w:rPr>
        <w:t>I am exceedingly afflicted</w:t>
      </w:r>
      <w:r>
        <w:rPr>
          <w:b/>
          <w:bCs/>
          <w:sz w:val="24"/>
          <w:szCs w:val="24"/>
        </w:rPr>
        <w:t xml:space="preserve"> (v. 10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r>
      <w:r>
        <w:rPr>
          <w:b/>
          <w:bCs/>
          <w:i/>
          <w:iCs/>
          <w:sz w:val="24"/>
          <w:szCs w:val="24"/>
        </w:rPr>
        <w:t>I have gone astray, like a lost sheep</w:t>
      </w:r>
      <w:r>
        <w:rPr>
          <w:b/>
          <w:bCs/>
          <w:sz w:val="24"/>
          <w:szCs w:val="24"/>
        </w:rPr>
        <w:t xml:space="preserve"> (v. 176).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The affliction is viewed as an instrument in God's hands to bring him to his sen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r>
      <w:r>
        <w:rPr>
          <w:b/>
          <w:bCs/>
          <w:i/>
          <w:iCs/>
          <w:sz w:val="24"/>
          <w:szCs w:val="24"/>
        </w:rPr>
        <w:t>It is good for me that I was afflicted, that I may learn thy statutes</w:t>
      </w:r>
      <w:r>
        <w:rPr>
          <w:b/>
          <w:bCs/>
          <w:sz w:val="24"/>
          <w:szCs w:val="24"/>
        </w:rPr>
        <w:t xml:space="preserve"> (v. 7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These afflictions have come in the form of enemies and persecu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pPr>
      <w:r>
        <w:rPr>
          <w:b/>
          <w:bCs/>
          <w:sz w:val="24"/>
          <w:szCs w:val="24"/>
        </w:rPr>
        <w:t>1)</w:t>
        <w:tab/>
      </w:r>
      <w:r>
        <w:rPr>
          <w:b/>
          <w:bCs/>
          <w:i/>
          <w:iCs/>
          <w:sz w:val="24"/>
          <w:szCs w:val="24"/>
        </w:rPr>
        <w:t>The arrogant utterly deride me</w:t>
      </w:r>
      <w:r>
        <w:rPr>
          <w:b/>
          <w:bCs/>
          <w:sz w:val="24"/>
          <w:szCs w:val="24"/>
        </w:rPr>
        <w:t xml:space="preserve"> (v. 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pPr>
      <w:r>
        <w:rPr>
          <w:b/>
          <w:bCs/>
          <w:sz w:val="24"/>
          <w:szCs w:val="24"/>
        </w:rPr>
        <w:t>2)</w:t>
        <w:tab/>
      </w:r>
      <w:r>
        <w:rPr>
          <w:b/>
          <w:bCs/>
          <w:i/>
          <w:iCs/>
          <w:sz w:val="24"/>
          <w:szCs w:val="24"/>
        </w:rPr>
        <w:t>When will Thou execute judgment upon those who persecute me?  The arrogant have dug pits for me.  They have persecuted me with a lie; help me.  They almost destroyed me on earth</w:t>
      </w:r>
      <w:r>
        <w:rPr>
          <w:b/>
          <w:bCs/>
          <w:sz w:val="24"/>
          <w:szCs w:val="24"/>
        </w:rPr>
        <w:t xml:space="preserve"> (vs. 85-8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 xml:space="preserve">Apparently the psalmist wandered away from God.  His relationship to the Father grew col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4.</w:t>
        <w:tab/>
        <w:t>Because the Lord loves His child, He punishes him to get his atten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5.</w:t>
        <w:tab/>
        <w:t>In his affliction he called out to God for hel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t xml:space="preserve">He pleads for deliverance:  </w:t>
      </w:r>
      <w:r>
        <w:rPr>
          <w:b/>
          <w:bCs/>
          <w:i/>
          <w:iCs/>
          <w:sz w:val="24"/>
          <w:szCs w:val="24"/>
        </w:rPr>
        <w:t>Do not forsake me utterly!</w:t>
      </w:r>
      <w:r>
        <w:rPr>
          <w:b/>
          <w:bCs/>
          <w:sz w:val="24"/>
          <w:szCs w:val="24"/>
        </w:rPr>
        <w:t xml:space="preserve"> (v. 8).</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b.</w:t>
        <w:tab/>
      </w:r>
      <w:r>
        <w:rPr>
          <w:b/>
          <w:bCs/>
          <w:i/>
          <w:iCs/>
          <w:sz w:val="24"/>
          <w:szCs w:val="24"/>
        </w:rPr>
        <w:t>O Lord, do not put me to shame!</w:t>
      </w:r>
      <w:r>
        <w:rPr>
          <w:b/>
          <w:bCs/>
          <w:sz w:val="24"/>
          <w:szCs w:val="24"/>
        </w:rPr>
        <w:t xml:space="preserve"> (v. 3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6.</w:t>
        <w:tab/>
        <w:t>He must cooperate with God's providential protection from his enem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The Word will guide his life back to a life of righteous living and close relationship to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God will take care of His part in shaming the detracto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lang w:eastAsia="ko-KR"/>
        </w:rPr>
      </w:pPr>
      <w:r>
        <w:rPr>
          <w:b/>
          <w:bCs/>
          <w:sz w:val="24"/>
          <w:szCs w:val="24"/>
        </w:rPr>
        <w:t>c.</w:t>
        <w:tab/>
        <w:t>The psalmist must do his part with the Word in his lif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lang w:eastAsia="ko-KR"/>
        </w:rPr>
      </w:pPr>
      <w:r>
        <w:rPr>
          <w:b/>
          <w:bCs/>
          <w:sz w:val="24"/>
          <w:szCs w:val="24"/>
          <w:lang w:eastAsia="ko-KR"/>
        </w:rPr>
      </w:r>
    </w:p>
    <w:p>
      <w:pPr>
        <w:pStyle w:val="Normal"/>
        <w:numPr>
          <w:ilvl w:val="0"/>
          <w:numId w:val="0"/>
        </w:numPr>
        <w:shd w:fill="CCCCCC" w:val="clea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GOOD ATTITUDES TOWARD GOD AND HIS WOR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lang w:eastAsia="ko-KR"/>
        </w:rPr>
      </w:pPr>
      <w:r>
        <w:rPr>
          <w:b/>
          <w:bCs/>
          <w:sz w:val="24"/>
          <w:szCs w:val="24"/>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A.   Good Attitudes Toward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 xml:space="preserve">A desire to seek with the whole heart (v. 2). </w:t>
      </w:r>
      <w:r>
        <w:rPr>
          <w:b/>
          <w:bCs/>
          <w:i/>
          <w:iCs/>
          <w:sz w:val="24"/>
          <w:szCs w:val="24"/>
        </w:rPr>
        <w:t>How blessed are those who observe His testimonies, who seek Him with all their hear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Seeking God to know Him, to want to have fellowship Him, to want to be owned by Him, to love Him; to know God and to be known by Him (cf. Galatians 4: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Jeremiah 9:23-24:...</w:t>
      </w:r>
      <w:r>
        <w:rPr>
          <w:b/>
          <w:bCs/>
          <w:i/>
          <w:iCs/>
          <w:sz w:val="24"/>
          <w:szCs w:val="24"/>
        </w:rPr>
        <w:t xml:space="preserve"> but let him who boasts boast of this, that he understands and knows M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The main way to come to know the Lord is through the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d.</w:t>
        <w:tab/>
        <w:t>God created man for fellowship with Him.  Coming to know Him and be like Him must be of highest prior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pPr>
      <w:r>
        <w:rPr>
          <w:b/>
          <w:bCs/>
          <w:sz w:val="24"/>
          <w:szCs w:val="24"/>
        </w:rPr>
        <w:t>2.</w:t>
        <w:tab/>
        <w:t xml:space="preserve">A desire to seek understanding from God (vs. 18-19). </w:t>
      </w:r>
      <w:r>
        <w:rPr>
          <w:b/>
          <w:bCs/>
          <w:i/>
          <w:iCs/>
          <w:sz w:val="24"/>
          <w:szCs w:val="24"/>
        </w:rPr>
        <w:t>Open my eyes, that I may behold wonderful things from Thy law.  I am a stranger in the earth; do not hide Thy commandments from me</w:t>
      </w:r>
      <w:r>
        <w:rPr>
          <w:b/>
          <w:bCs/>
          <w:sz w:val="24"/>
          <w:szCs w:val="24"/>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A strong sense of need and DEPENDENCY upon God (vs. 19, 40, 6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A strong sense of EXPECTANCY about what one will receive from this relationship with God through His word (vs. 18, 98-9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 xml:space="preserve">A reverent awe of God (v. 161). </w:t>
      </w:r>
      <w:r>
        <w:rPr>
          <w:b/>
          <w:bCs/>
          <w:i/>
          <w:iCs/>
          <w:sz w:val="24"/>
          <w:szCs w:val="24"/>
        </w:rPr>
        <w:t>Princes persecute me without cause, but my heart stands in awe of Thy word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Before one approaches the Word, there must be a healthy respect for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1)</w:t>
        <w:tab/>
        <w:t>Moses at Mt. Sinai and the burning bus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2)</w:t>
        <w:tab/>
        <w:t>Daniel when he heard the messenger of the L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728" w:hanging="432"/>
        <w:rPr>
          <w:b/>
          <w:b/>
          <w:bCs/>
          <w:sz w:val="24"/>
          <w:szCs w:val="24"/>
        </w:rPr>
      </w:pPr>
      <w:r>
        <w:rPr>
          <w:b/>
          <w:bCs/>
          <w:sz w:val="24"/>
          <w:szCs w:val="24"/>
        </w:rPr>
        <w:t>3)</w:t>
        <w:tab/>
        <w:t xml:space="preserve"> John in Revelation 1:17 as he was shown the grandeur of God's heavenly abod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 xml:space="preserve">We cannot afford to treat this book or our relationship with God as if we can take it or leave it.  This is the Word, the proclamation of the Lord Almighty!  He is a consuming fire (Hebrews 12:29).  He is holy (I Peter 1:16). We will be judged by this Word (John 12:48).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When He speaks through His word, true worshipers listen.  We need a healthy respect for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4.</w:t>
        <w:tab/>
        <w:t>An attitude of thanksgiving and prai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r>
      <w:r>
        <w:rPr>
          <w:b/>
          <w:bCs/>
          <w:i/>
          <w:iCs/>
          <w:sz w:val="24"/>
          <w:szCs w:val="24"/>
        </w:rPr>
        <w:t>I shall give thanks to Thee with uprightness of heart</w:t>
      </w:r>
      <w:r>
        <w:rPr>
          <w:b/>
          <w:bCs/>
          <w:sz w:val="24"/>
          <w:szCs w:val="24"/>
        </w:rPr>
        <w:t xml:space="preserve"> (v. 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b.</w:t>
        <w:tab/>
      </w:r>
      <w:r>
        <w:rPr>
          <w:b/>
          <w:bCs/>
          <w:i/>
          <w:iCs/>
          <w:sz w:val="24"/>
          <w:szCs w:val="24"/>
        </w:rPr>
        <w:t>I have rejoiced in the way of Thy testimonies, as much as in all riches</w:t>
      </w:r>
      <w:r>
        <w:rPr>
          <w:b/>
          <w:bCs/>
          <w:sz w:val="24"/>
          <w:szCs w:val="24"/>
        </w:rPr>
        <w:t xml:space="preserve"> (v. 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r>
      <w:r>
        <w:rPr>
          <w:b/>
          <w:bCs/>
          <w:i/>
          <w:iCs/>
          <w:sz w:val="24"/>
          <w:szCs w:val="24"/>
        </w:rPr>
        <w:t>At midnight I shall rise to give thanks to Thee because of Thy righteous ordinances</w:t>
      </w:r>
      <w:r>
        <w:rPr>
          <w:b/>
          <w:bCs/>
          <w:sz w:val="24"/>
          <w:szCs w:val="24"/>
        </w:rPr>
        <w:t xml:space="preserve"> (v. 6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d.</w:t>
        <w:tab/>
      </w:r>
      <w:r>
        <w:rPr>
          <w:b/>
          <w:bCs/>
          <w:i/>
          <w:iCs/>
          <w:sz w:val="24"/>
          <w:szCs w:val="24"/>
        </w:rPr>
        <w:t>Seven times a day I praise Thee, because of Thy righteous ordinances</w:t>
      </w:r>
      <w:r>
        <w:rPr>
          <w:b/>
          <w:bCs/>
          <w:sz w:val="24"/>
          <w:szCs w:val="24"/>
        </w:rPr>
        <w:t xml:space="preserve"> (v. 16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864"/>
        <w:rPr/>
      </w:pPr>
      <w:r>
        <w:rPr>
          <w:b/>
          <w:bCs/>
          <w:sz w:val="24"/>
          <w:szCs w:val="24"/>
        </w:rPr>
        <w:t>NOTE:</w:t>
        <w:tab/>
        <w:t xml:space="preserve">It is interesting to note that this psalm is 176 verses long, the longest chapter in the Bible, and its theme is the Word of God.  It is as if the author cannot say enough to extol the merits of the Law of the Lord and of the Lord Himself!  </w:t>
      </w:r>
      <w:r>
        <w:rPr>
          <w:b/>
          <w:bCs/>
          <w:i/>
          <w:iCs/>
          <w:sz w:val="24"/>
          <w:szCs w:val="24"/>
        </w:rPr>
        <w:t>Let my soul live that it may praise Thee, and let Thine ordinances help me</w:t>
      </w:r>
      <w:r>
        <w:rPr>
          <w:b/>
          <w:bCs/>
          <w:sz w:val="24"/>
          <w:szCs w:val="24"/>
        </w:rPr>
        <w:t xml:space="preserve"> (v. 17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b/>
          <w:b/>
          <w:bCs/>
          <w:sz w:val="24"/>
          <w:szCs w:val="24"/>
        </w:rPr>
      </w:pPr>
      <w:r>
        <w:rPr>
          <w:b/>
          <w:bCs/>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B.   Good Attitudes Toward the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A desire to understand the Wor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r>
      <w:r>
        <w:rPr>
          <w:b/>
          <w:bCs/>
          <w:i/>
          <w:iCs/>
          <w:sz w:val="24"/>
          <w:szCs w:val="24"/>
        </w:rPr>
        <w:t>My soul is crushed with longing after Thine ordinances at all times</w:t>
      </w:r>
      <w:r>
        <w:rPr>
          <w:b/>
          <w:bCs/>
          <w:sz w:val="24"/>
          <w:szCs w:val="24"/>
        </w:rPr>
        <w:t xml:space="preserve"> (v. 2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b.</w:t>
        <w:tab/>
      </w:r>
      <w:r>
        <w:rPr>
          <w:b/>
          <w:bCs/>
          <w:i/>
          <w:iCs/>
          <w:sz w:val="24"/>
          <w:szCs w:val="24"/>
        </w:rPr>
        <w:t>Thy testimonies also are my delight; they are my counselors</w:t>
      </w:r>
      <w:r>
        <w:rPr>
          <w:b/>
          <w:bCs/>
          <w:sz w:val="24"/>
          <w:szCs w:val="24"/>
        </w:rPr>
        <w:t xml:space="preserve"> (v. 2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r>
      <w:r>
        <w:rPr>
          <w:b/>
          <w:bCs/>
          <w:i/>
          <w:iCs/>
          <w:sz w:val="24"/>
          <w:szCs w:val="24"/>
        </w:rPr>
        <w:t>I have inherited Thy testimonies forever, for they are the joy of my heart</w:t>
      </w:r>
      <w:r>
        <w:rPr>
          <w:b/>
          <w:bCs/>
          <w:sz w:val="24"/>
          <w:szCs w:val="24"/>
        </w:rPr>
        <w:t xml:space="preserve"> (v. 1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d.</w:t>
        <w:tab/>
      </w:r>
      <w:r>
        <w:rPr>
          <w:b/>
          <w:bCs/>
          <w:i/>
          <w:iCs/>
          <w:sz w:val="24"/>
          <w:szCs w:val="24"/>
        </w:rPr>
        <w:t>And I shall delight in Thy commandments which I love</w:t>
      </w:r>
      <w:r>
        <w:rPr>
          <w:b/>
          <w:bCs/>
          <w:sz w:val="24"/>
          <w:szCs w:val="24"/>
        </w:rPr>
        <w:t xml:space="preserve"> (v. 47).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e.</w:t>
        <w:tab/>
        <w:t>These verses express an attitude which should dwell in all search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A dependence on the Word (vs. 42-43, 1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t xml:space="preserve">Jesus said, </w:t>
      </w:r>
      <w:r>
        <w:rPr>
          <w:b/>
          <w:bCs/>
          <w:i/>
          <w:iCs/>
          <w:sz w:val="24"/>
          <w:szCs w:val="24"/>
        </w:rPr>
        <w:t>Man shall not live by bread alone, but by every word that proceeds from the mouth of God</w:t>
      </w:r>
      <w:r>
        <w:rPr>
          <w:b/>
          <w:bCs/>
          <w:sz w:val="24"/>
          <w:szCs w:val="24"/>
        </w:rPr>
        <w:t xml:space="preserve"> (Matthew 4: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b.</w:t>
        <w:tab/>
        <w:t xml:space="preserve">He also proclaimed His dependency on God when He said, </w:t>
      </w:r>
      <w:r>
        <w:rPr>
          <w:b/>
          <w:bCs/>
          <w:i/>
          <w:iCs/>
          <w:sz w:val="24"/>
          <w:szCs w:val="24"/>
        </w:rPr>
        <w:t>My meat (food) is to do the will of him who sent me and to finish His work</w:t>
      </w:r>
      <w:r>
        <w:rPr>
          <w:b/>
          <w:bCs/>
          <w:sz w:val="24"/>
          <w:szCs w:val="24"/>
        </w:rPr>
        <w:t xml:space="preserve"> (John 4:3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r>
      <w:r>
        <w:rPr>
          <w:b/>
          <w:bCs/>
          <w:i/>
          <w:iCs/>
          <w:sz w:val="24"/>
          <w:szCs w:val="24"/>
        </w:rPr>
        <w:t>My people are destroyed for lack of knowledge</w:t>
      </w:r>
      <w:r>
        <w:rPr>
          <w:b/>
          <w:bCs/>
          <w:sz w:val="24"/>
          <w:szCs w:val="24"/>
        </w:rPr>
        <w:t xml:space="preserve"> (Hosea. 4:6).  They no longer knew right from wro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pPr>
      <w:r>
        <w:rPr>
          <w:b/>
          <w:bCs/>
          <w:sz w:val="24"/>
          <w:szCs w:val="24"/>
        </w:rPr>
        <w:t>3.</w:t>
        <w:tab/>
        <w:t xml:space="preserve">A desire to obey the Word. </w:t>
      </w:r>
      <w:r>
        <w:rPr>
          <w:b/>
          <w:bCs/>
          <w:i/>
          <w:iCs/>
          <w:sz w:val="24"/>
          <w:szCs w:val="24"/>
        </w:rPr>
        <w:t>I hastened and did not delay to keep Thy commandments</w:t>
      </w:r>
      <w:r>
        <w:rPr>
          <w:b/>
          <w:bCs/>
          <w:sz w:val="24"/>
          <w:szCs w:val="24"/>
        </w:rPr>
        <w:t xml:space="preserve"> (v. 60); </w:t>
      </w:r>
      <w:r>
        <w:rPr>
          <w:b/>
          <w:bCs/>
          <w:i/>
          <w:iCs/>
          <w:sz w:val="24"/>
          <w:szCs w:val="24"/>
        </w:rPr>
        <w:t>Depart from me, evildoers, that I may observe the commandments of my God</w:t>
      </w:r>
      <w:r>
        <w:rPr>
          <w:b/>
          <w:bCs/>
          <w:sz w:val="24"/>
          <w:szCs w:val="24"/>
        </w:rPr>
        <w:t xml:space="preserve"> (v. 11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The command of the Lord is not a  take-or-leave-it proposi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Christianity is not a cafeteria style religion, where the adherent is permitted to choose his own personal set of likeable command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t xml:space="preserve">The motivation to obey is also to please Him. </w:t>
      </w:r>
      <w:r>
        <w:rPr>
          <w:b/>
          <w:bCs/>
          <w:i/>
          <w:iCs/>
          <w:sz w:val="24"/>
          <w:szCs w:val="24"/>
        </w:rPr>
        <w:t>We make it our goal (aim) to please Him</w:t>
      </w:r>
      <w:r>
        <w:rPr>
          <w:b/>
          <w:bCs/>
          <w:sz w:val="24"/>
          <w:szCs w:val="24"/>
        </w:rPr>
        <w:t xml:space="preserve"> (II Corinthians 5: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pPr>
      <w:r>
        <w:rPr>
          <w:b/>
          <w:bCs/>
          <w:sz w:val="24"/>
          <w:szCs w:val="24"/>
        </w:rPr>
        <w:t>4.</w:t>
        <w:tab/>
        <w:t xml:space="preserve">A reverent respect for the Word. </w:t>
      </w:r>
      <w:r>
        <w:rPr>
          <w:b/>
          <w:bCs/>
          <w:i/>
          <w:iCs/>
          <w:sz w:val="24"/>
          <w:szCs w:val="24"/>
        </w:rPr>
        <w:t>Thou art my hiding place and my shield; I wait for Thy word</w:t>
      </w:r>
      <w:r>
        <w:rPr>
          <w:b/>
          <w:bCs/>
          <w:sz w:val="24"/>
          <w:szCs w:val="24"/>
        </w:rPr>
        <w:t xml:space="preserve"> (v. 11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The psalmist believes God says what He means and means what He say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sz w:val="24"/>
          <w:szCs w:val="24"/>
        </w:rPr>
      </w:pPr>
      <w:r>
        <w:rPr>
          <w:b/>
          <w:bCs/>
          <w:sz w:val="24"/>
          <w:szCs w:val="24"/>
        </w:rPr>
        <w:t>b.</w:t>
        <w:tab/>
        <w:t>When God’s Word is read in worship assemblies, it should be read by competent, expressive readers.  Remember, God is speak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c.</w:t>
        <w:tab/>
        <w:t>God’s Word in Covenant F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1.</w:t>
        <w:tab/>
        <w:t>God’s Word becomes necessary because it spells out the conditions of a covenant relationship with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2.</w:t>
        <w:tab/>
        <w:t xml:space="preserve">The Holy One to set out the conditions by which man will be allowed again to fellowship the Perfect On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3.</w:t>
        <w:tab/>
        <w:t>The Abrahamic Covenant serves as the base, the foundation for all other Israelite covena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a.</w:t>
        <w:tab/>
        <w:t>God promised to give Abraham’s descendants the land of Palestine (Genesis 12: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The psalmist recalls God’s commitment to that Abrahamic promise in 105:8-1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c.</w:t>
        <w:tab/>
        <w:t>Fulfilled when Joshua’s armies conquered Canaan land (Joshua 21; 2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4.</w:t>
        <w:tab/>
        <w:t>The Covenant of Blessings and Cursings included warnings of pests, pestilence and removal from the land if the people rebelled (Deuteronomy 28-2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864" w:hanging="432"/>
        <w:rPr>
          <w:b/>
          <w:b/>
          <w:bCs/>
          <w:sz w:val="24"/>
          <w:szCs w:val="24"/>
        </w:rPr>
      </w:pPr>
      <w:r>
        <w:rPr>
          <w:b/>
          <w:bCs/>
          <w:sz w:val="24"/>
          <w:szCs w:val="24"/>
        </w:rPr>
        <w:t>5.</w:t>
        <w:tab/>
        <w:t xml:space="preserve">The Davidic Covenant too was important to Israel.  God promises to keep David’s descendants on the throne of Israel (89:3,28,34,39).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pPr>
      <w:r>
        <w:rPr>
          <w:b/>
          <w:bCs/>
          <w:sz w:val="24"/>
          <w:szCs w:val="24"/>
        </w:rPr>
        <w:t>a.</w:t>
        <w:tab/>
        <w:t xml:space="preserve">The condition: </w:t>
      </w:r>
      <w:r>
        <w:rPr>
          <w:b/>
          <w:bCs/>
          <w:i/>
          <w:iCs/>
          <w:sz w:val="24"/>
          <w:szCs w:val="24"/>
        </w:rPr>
        <w:t>If your sons keep my covenant and the statutes I teach them, then their sons will sit on your throne for ever and ever</w:t>
      </w:r>
      <w:r>
        <w:rPr>
          <w:b/>
          <w:bCs/>
          <w:sz w:val="24"/>
          <w:szCs w:val="24"/>
        </w:rPr>
        <w:t xml:space="preserve"> (103: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ind w:left="1296" w:hanging="432"/>
        <w:rPr>
          <w:b/>
          <w:b/>
          <w:bCs/>
          <w:sz w:val="24"/>
          <w:szCs w:val="24"/>
        </w:rPr>
      </w:pPr>
      <w:r>
        <w:rPr>
          <w:b/>
          <w:bCs/>
          <w:sz w:val="24"/>
          <w:szCs w:val="24"/>
        </w:rPr>
        <w:t>b.</w:t>
        <w:tab/>
        <w:t>The psalmists recall those covenants as the terms of Israel’s relationship with G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rFonts w:eastAsia="Times New Roman"/>
          <w:b/>
          <w:b/>
          <w:bCs/>
          <w:sz w:val="24"/>
          <w:szCs w:val="24"/>
        </w:rPr>
      </w:pPr>
      <w:r>
        <w:rPr>
          <w:rFonts w:eastAsia="Times New Roman"/>
          <w:b/>
          <w:bCs/>
          <w:sz w:val="24"/>
          <w:szCs w:val="24"/>
        </w:rPr>
        <w:t xml:space="preserve">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outlineLvl w:val="0"/>
        <w:rPr>
          <w:b/>
          <w:b/>
          <w:bCs/>
          <w:sz w:val="24"/>
          <w:szCs w:val="24"/>
        </w:rPr>
      </w:pPr>
      <w:r>
        <w:rPr>
          <w:b/>
          <w:bCs/>
          <w:sz w:val="24"/>
          <w:szCs w:val="24"/>
        </w:rPr>
        <w:t>CONCLU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rPr/>
      </w:pPr>
      <w:r>
        <w:rPr>
          <w:b/>
          <w:bCs/>
          <w:sz w:val="24"/>
          <w:szCs w:val="24"/>
        </w:rPr>
        <w:t xml:space="preserve">The message should be clear to us today too.  Look around, God is speaking to us.  </w:t>
      </w:r>
      <w:r>
        <w:rPr>
          <w:b/>
          <w:bCs/>
          <w:i/>
          <w:iCs/>
          <w:sz w:val="24"/>
          <w:szCs w:val="24"/>
        </w:rPr>
        <w:t>The heavens declare the glory of God and the firmament showeth his handiwork</w:t>
      </w:r>
      <w:r>
        <w:rPr>
          <w:b/>
          <w:bCs/>
          <w:sz w:val="24"/>
          <w:szCs w:val="24"/>
        </w:rPr>
        <w:t xml:space="preserve"> (19:1). </w:t>
      </w:r>
      <w:r>
        <w:rPr>
          <w:b/>
          <w:bCs/>
          <w:i/>
          <w:iCs/>
          <w:sz w:val="24"/>
          <w:szCs w:val="24"/>
        </w:rPr>
        <w:t>Thy word is a lamp unto my feet and a light unto my way</w:t>
      </w:r>
      <w:r>
        <w:rPr>
          <w:b/>
          <w:bCs/>
          <w:sz w:val="24"/>
          <w:szCs w:val="24"/>
        </w:rPr>
        <w:t xml:space="preserve"> (119:105).  In an age where many people live in the concrete jungles of huge cities God’s voices in creation is often drowned out by honking horns and blocked out by high rise buildings.  We must find time and place to hear his voice in creation.  But His Word is also being blocked out of our lives.  Busyness drains us.  Entertainment captures us.  Meanwhile God’s promises of covenant relationship with man catches dust on our bookshelves.  </w:t>
      </w:r>
      <w:r>
        <w:rPr>
          <w:b/>
          <w:bCs/>
          <w:i/>
          <w:iCs/>
          <w:sz w:val="24"/>
          <w:szCs w:val="24"/>
        </w:rPr>
        <w:t>My people are destroyed for lack of knowledge</w:t>
      </w:r>
      <w:r>
        <w:rPr>
          <w:b/>
          <w:bCs/>
          <w:sz w:val="24"/>
          <w:szCs w:val="24"/>
        </w:rPr>
        <w:t>.  Take time, make time to listen to God’s revelations.  Your eternal destiny depends on it.</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rFonts w:ascii="Peace;Times New Roman" w:hAnsi="Peace;Times New Roman" w:cs="Peace;Times New Roman"/>
          <w:b/>
          <w:b/>
          <w:bCs/>
          <w:i/>
          <w:i/>
          <w:iCs/>
          <w:sz w:val="32"/>
          <w:szCs w:val="32"/>
          <w:lang w:eastAsia="ko-KR"/>
        </w:rPr>
      </w:pPr>
      <w:r>
        <w:rPr>
          <w:rFonts w:cs="Peace;Times New Roman" w:ascii="Peace;Times New Roman" w:hAnsi="Peace;Times New Roman"/>
          <w:b/>
          <w:bCs/>
          <w:i/>
          <w:iCs/>
          <w:sz w:val="32"/>
          <w:szCs w:val="32"/>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rFonts w:ascii="Peace;Times New Roman" w:hAnsi="Peace;Times New Roman" w:cs="Peace;Times New Roman"/>
          <w:b/>
          <w:b/>
          <w:i/>
          <w:i/>
          <w:iCs/>
          <w:sz w:val="32"/>
          <w:szCs w:val="32"/>
          <w:lang w:eastAsia="ko-KR"/>
        </w:rPr>
      </w:pPr>
      <w:r>
        <w:rPr>
          <w:rFonts w:cs="Peace;Times New Roman" w:ascii="Peace;Times New Roman" w:hAnsi="Peace;Times New Roman"/>
          <w:b/>
          <w:i/>
          <w:iCs/>
          <w:sz w:val="32"/>
          <w:szCs w:val="32"/>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rFonts w:ascii="Peace;Times New Roman" w:hAnsi="Peace;Times New Roman" w:cs="Peace;Times New Roman"/>
          <w:b/>
          <w:b/>
          <w:i/>
          <w:i/>
          <w:iCs/>
          <w:sz w:val="32"/>
          <w:szCs w:val="32"/>
          <w:lang w:eastAsia="ko-KR"/>
        </w:rPr>
      </w:pPr>
      <w:r>
        <w:rPr>
          <w:rFonts w:cs="Peace;Times New Roman" w:ascii="Peace;Times New Roman" w:hAnsi="Peace;Times New Roman"/>
          <w:b/>
          <w:i/>
          <w:iCs/>
          <w:sz w:val="32"/>
          <w:szCs w:val="32"/>
          <w:lang w:eastAsia="ko-KR"/>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480"/>
        <w:jc w:val="center"/>
        <w:outlineLvl w:val="0"/>
        <w:rPr>
          <w:rFonts w:ascii="Peace;Times New Roman" w:hAnsi="Peace;Times New Roman" w:cs="Peace;Times New Roman"/>
          <w:b/>
          <w:b/>
          <w:i/>
          <w:i/>
          <w:iCs/>
          <w:sz w:val="32"/>
          <w:szCs w:val="32"/>
        </w:rPr>
      </w:pPr>
      <w:r>
        <w:rPr>
          <w:rFonts w:cs="Peace;Times New Roman" w:ascii="Peace;Times New Roman" w:hAnsi="Peace;Times New Roman"/>
          <w:b/>
          <w:i/>
          <w:iCs/>
          <w:sz w:val="32"/>
          <w:szCs w:val="32"/>
        </w:rPr>
        <w:t>Thy word is a lamp unto my feet and a light unto my way</w:t>
      </w:r>
    </w:p>
    <w:sectPr>
      <w:headerReference w:type="default" r:id="rId10"/>
      <w:footerReference w:type="default" r:id="rId11"/>
      <w:type w:val="nextPage"/>
      <w:pgSz w:w="11906" w:h="16838"/>
      <w:pgMar w:left="1588" w:right="158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
    <w:altName w:val="Times New Roman"/>
    <w:charset w:val="00"/>
    <w:family w:val="roman"/>
    <w:pitch w:val="variable"/>
  </w:font>
  <w:font w:name="Liberation Sans">
    <w:altName w:val="Arial"/>
    <w:charset w:val="01"/>
    <w:family w:val="swiss"/>
    <w:pitch w:val="variable"/>
  </w:font>
  <w:font w:name="Revenue">
    <w:altName w:val="Arial"/>
    <w:charset w:val="00"/>
    <w:family w:val="swiss"/>
    <w:pitch w:val="variable"/>
  </w:font>
  <w:font w:name="WP MathA">
    <w:altName w:val="Symbol"/>
    <w:charset w:val="02"/>
    <w:family w:val="auto"/>
    <w:pitch w:val="variable"/>
  </w:font>
  <w:font w:name="Pe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5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6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6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바탕;Batang" w:cs="Times New Roman"/>
      <w:color w:val="auto"/>
      <w:sz w:val="20"/>
      <w:szCs w:val="20"/>
      <w:lang w:val="en-US" w:bidi="ar-SA" w:eastAsia="zh-CN"/>
    </w:rPr>
  </w:style>
  <w:style w:type="character" w:styleId="WW8Num1z0">
    <w:name w:val="WW8Num1z0"/>
    <w:qFormat/>
    <w:rPr/>
  </w:style>
  <w:style w:type="character" w:styleId="Style14">
    <w:name w:val="기본 단락 글꼴"/>
    <w:qFormat/>
    <w:rPr/>
  </w:style>
  <w:style w:type="character" w:styleId="PageNumber">
    <w:name w:val="Page Number"/>
    <w:basedOn w:val="Style14"/>
    <w:rPr/>
  </w:style>
  <w:style w:type="character" w:styleId="WW8Dropcap0">
    <w:name w:val="WW8Dropcap0"/>
    <w:qFormat/>
    <w:rPr>
      <w:rFonts w:ascii="Victorian;Times New Roman" w:hAnsi="Victorian;Times New Roman" w:cs="Victorian;Times New Roman"/>
      <w:b/>
      <w:bCs/>
      <w:sz w:val="108"/>
      <w:szCs w:val="108"/>
    </w:rPr>
  </w:style>
  <w:style w:type="character" w:styleId="WW8Dropcap1">
    <w:name w:val="WW8Dropcap1"/>
    <w:qFormat/>
    <w:rPr>
      <w:rFonts w:ascii="Victorian;Times New Roman" w:hAnsi="Victorian;Times New Roman" w:cs="Victorian;Times New Roman"/>
      <w:b/>
      <w:bCs/>
      <w:sz w:val="108"/>
      <w:szCs w:val="108"/>
    </w:rPr>
  </w:style>
  <w:style w:type="character" w:styleId="WW8Dropcap2">
    <w:name w:val="WW8Dropcap2"/>
    <w:qFormat/>
    <w:rPr>
      <w:rFonts w:ascii="Victorian;Times New Roman" w:hAnsi="Victorian;Times New Roman" w:cs="Victorian;Times New Roman"/>
      <w:b/>
      <w:bCs/>
      <w:sz w:val="108"/>
      <w:szCs w:val="108"/>
    </w:rPr>
  </w:style>
  <w:style w:type="character" w:styleId="WW8Dropcap3">
    <w:name w:val="WW8Dropcap3"/>
    <w:qFormat/>
    <w:rPr>
      <w:rFonts w:ascii="Victorian;Times New Roman" w:hAnsi="Victorian;Times New Roman" w:cs="Victorian;Times New Roman"/>
      <w:b/>
      <w:bCs/>
      <w:sz w:val="108"/>
      <w:szCs w:val="108"/>
    </w:rPr>
  </w:style>
  <w:style w:type="character" w:styleId="WW8Dropcap4">
    <w:name w:val="WW8Dropcap4"/>
    <w:qFormat/>
    <w:rPr>
      <w:rFonts w:ascii="Victorian;Times New Roman" w:hAnsi="Victorian;Times New Roman" w:cs="Victorian;Times New Roman"/>
      <w:b/>
      <w:bCs/>
      <w:sz w:val="108"/>
      <w:szCs w:val="108"/>
    </w:rPr>
  </w:style>
  <w:style w:type="character" w:styleId="WW8Dropcap5">
    <w:name w:val="WW8Dropcap5"/>
    <w:qFormat/>
    <w:rPr>
      <w:rFonts w:ascii="Victorian;Times New Roman" w:hAnsi="Victorian;Times New Roman" w:cs="Victorian;Times New Roman"/>
      <w:b/>
      <w:bCs/>
      <w:sz w:val="108"/>
      <w:szCs w:val="108"/>
    </w:rPr>
  </w:style>
  <w:style w:type="character" w:styleId="WW8Dropcap6">
    <w:name w:val="WW8Dropcap6"/>
    <w:qFormat/>
    <w:rPr>
      <w:rFonts w:ascii="Victorian;Times New Roman" w:hAnsi="Victorian;Times New Roman" w:cs="Victorian;Times New Roman"/>
      <w:b/>
      <w:bCs/>
      <w:sz w:val="108"/>
      <w:szCs w:val="108"/>
    </w:rPr>
  </w:style>
  <w:style w:type="character" w:styleId="WW8Dropcap7">
    <w:name w:val="WW8Dropcap7"/>
    <w:qFormat/>
    <w:rPr>
      <w:rFonts w:ascii="Victorian;Times New Roman" w:hAnsi="Victorian;Times New Roman" w:cs="Victorian;Times New Roman"/>
      <w:b/>
      <w:bCs/>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autoSpaceDE w:val="false"/>
      <w:bidi w:val="0"/>
      <w:ind w:left="720" w:hanging="0"/>
    </w:pPr>
    <w:rPr>
      <w:rFonts w:ascii="Times New Roman" w:hAnsi="Times New Roman" w:eastAsia="바탕;Batang" w:cs="Times New Roman"/>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바탕;Batang"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문서 구조"/>
    <w:basedOn w:val="Normal"/>
    <w:qFormat/>
    <w:pPr>
      <w:shd w:fill="000080" w:val="clear"/>
    </w:pPr>
    <w:rPr>
      <w:rFonts w:ascii="Arial" w:hAnsi="Arial" w:eastAsia="돋움;Dotum" w:cs="Arial"/>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풍선 도움말 텍스트"/>
    <w:basedOn w:val="Normal"/>
    <w:qFormat/>
    <w:pPr/>
    <w:rPr>
      <w:rFonts w:ascii="Arial" w:hAnsi="Arial" w:eastAsia="돋움;Dotum"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3:09:00Z</dcterms:created>
  <dc:creator>Bobby Deason</dc:creator>
  <dc:description/>
  <cp:keywords/>
  <dc:language>en-US</dc:language>
  <cp:lastModifiedBy>studio</cp:lastModifiedBy>
  <cp:lastPrinted>2006-09-20T14:23:00Z</cp:lastPrinted>
  <dcterms:modified xsi:type="dcterms:W3CDTF">2006-09-20T05:23:00Z</dcterms:modified>
  <cp:revision>9</cp:revision>
  <dc:subject/>
  <dc:title>LESSON ONE</dc:title>
</cp:coreProperties>
</file>